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5" w:hanging="0"/>
        <w:rPr>
          <w:rFonts w:ascii="Times New Roman" w:hAnsi="Times New Roman" w:cs="Times New Roman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0815</wp:posOffset>
            </wp:positionH>
            <wp:positionV relativeFrom="paragraph">
              <wp:posOffset>-8890</wp:posOffset>
            </wp:positionV>
            <wp:extent cx="1276350" cy="12382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</w:rPr>
        <w:t xml:space="preserve">                  </w:t>
      </w:r>
    </w:p>
    <w:p>
      <w:pPr>
        <w:pStyle w:val="Normal"/>
        <w:spacing w:lineRule="auto" w:line="240" w:before="0" w:after="0"/>
        <w:ind w:right="-25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ab/>
      </w:r>
    </w:p>
    <w:p>
      <w:pPr>
        <w:pStyle w:val="Normal"/>
        <w:spacing w:lineRule="auto" w:line="240" w:before="0" w:after="0"/>
        <w:ind w:right="-25" w:firstLine="708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8"/>
        </w:rPr>
        <w:t>SPECIÁLNĚ PEDAGOGICKÉ CENTRUM</w:t>
      </w:r>
    </w:p>
    <w:p>
      <w:pPr>
        <w:pStyle w:val="Normal"/>
        <w:widowControl w:val="false"/>
        <w:tabs>
          <w:tab w:val="clear" w:pos="708"/>
          <w:tab w:val="left" w:pos="3420" w:leader="none"/>
          <w:tab w:val="center" w:pos="5385" w:leader="none"/>
        </w:tabs>
        <w:suppressAutoHyphens w:val="true"/>
        <w:spacing w:lineRule="auto" w:line="240" w:before="0" w:after="0"/>
        <w:ind w:right="-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Lazy VI 3695,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Zlín 760 01</w:t>
      </w:r>
    </w:p>
    <w:p>
      <w:pPr>
        <w:pStyle w:val="Normal"/>
        <w:spacing w:lineRule="auto" w:line="240" w:before="0" w:after="0"/>
        <w:ind w:right="-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tel.: 577 058 252, 736 105 795   e-mail:  </w:t>
      </w:r>
      <w:hyperlink r:id="rId3">
        <w:r>
          <w:rPr>
            <w:rStyle w:val="InternetLink"/>
            <w:rFonts w:cs="Times New Roman" w:ascii="Times New Roman" w:hAnsi="Times New Roman"/>
          </w:rPr>
          <w:t>spc@ddskolyzlin.cz</w:t>
        </w:r>
      </w:hyperlink>
    </w:p>
    <w:p>
      <w:pPr>
        <w:pStyle w:val="Normal"/>
        <w:spacing w:lineRule="auto" w:line="240" w:before="0" w:after="0"/>
        <w:ind w:right="-25" w:hanging="0"/>
        <w:rPr>
          <w:rFonts w:ascii="Times New Roman" w:hAnsi="Times New Roman" w:cs="Times New Roman"/>
        </w:rPr>
      </w:pPr>
      <w:r>
        <w:rPr>
          <w:rFonts w:eastAsia="Calibri" w:cs="Calibri"/>
          <w:b/>
          <w:bCs/>
        </w:rPr>
        <w:t xml:space="preserve">                                   </w:t>
      </w:r>
      <w:r>
        <w:rPr>
          <w:rFonts w:cs="Times New Roman" w:ascii="Times New Roman" w:hAnsi="Times New Roman"/>
        </w:rPr>
        <w:t xml:space="preserve">ID: fkuyzwi       </w:t>
      </w:r>
      <w:hyperlink r:id="rId4">
        <w:r>
          <w:rPr>
            <w:rStyle w:val="InternetLink"/>
            <w:rFonts w:cs="Times New Roman" w:ascii="Times New Roman" w:hAnsi="Times New Roman"/>
          </w:rPr>
          <w:t>www.ddskolyzlin.cz</w:t>
        </w:r>
      </w:hyperlink>
    </w:p>
    <w:p>
      <w:pPr>
        <w:pStyle w:val="Heading"/>
        <w:ind w:right="-25" w:hanging="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ln1"/>
        <w:pBdr>
          <w:bottom w:val="single" w:sz="4" w:space="0" w:color="000000"/>
        </w:pBdr>
        <w:tabs>
          <w:tab w:val="clear" w:pos="708"/>
          <w:tab w:val="left" w:pos="3420" w:leader="none"/>
          <w:tab w:val="center" w:pos="5385" w:leader="none"/>
        </w:tabs>
        <w:ind w:right="-2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ln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ZPRÁVA MŠ O DÍTĚTI</w:t>
      </w:r>
    </w:p>
    <w:p>
      <w:pPr>
        <w:pStyle w:val="Normln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ln1"/>
        <w:rPr/>
      </w:pPr>
      <w:r>
        <w:rPr>
          <w:szCs w:val="24"/>
        </w:rPr>
        <w:t>Jméno a příjmení dítěte: …….….……………………………………………Datum narození: …...……………</w:t>
      </w:r>
    </w:p>
    <w:p>
      <w:pPr>
        <w:pStyle w:val="Normln1"/>
        <w:ind w:right="13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ydliště: ……………………………………………………………………………, tel.: …………...……………………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Š (název, adresa):……………………………………………………..............................……, tel.: ………………………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MŠ navštěvuje od školního roku</w:t>
      </w:r>
      <w:r>
        <w:rPr>
          <w:rFonts w:cs="Times New Roman" w:ascii="Times New Roman" w:hAnsi="Times New Roman"/>
          <w:szCs w:val="24"/>
        </w:rPr>
        <w:t xml:space="preserve"> ………………………………….      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 případě posouzení školní zralosti uveďte školu, kde bylo dítě u zápisu: …………………………………………............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čet dětí ve třídě:……………………………</w:t>
      </w:r>
      <w:r>
        <w:rPr>
          <w:rFonts w:cs="Times New Roman" w:ascii="Times New Roman" w:hAnsi="Times New Roman"/>
        </w:rPr>
        <w:t>…..</w:t>
      </w:r>
      <w:r>
        <w:rPr>
          <w:rFonts w:cs="Times New Roman" w:ascii="Times New Roman" w:hAnsi="Times New Roman"/>
          <w:sz w:val="24"/>
          <w:szCs w:val="24"/>
        </w:rPr>
        <w:t xml:space="preserve">           Asistent pedagoga ve třídě:  ANO - NE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Podpůrná opatření:  ANO – NE      Stupeň podpory:……….         </w:t>
      </w:r>
    </w:p>
    <w:p>
      <w:pPr>
        <w:pStyle w:val="Normln1"/>
        <w:pBdr>
          <w:bottom w:val="single" w:sz="4" w:space="1" w:color="000000"/>
        </w:pBdr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V dané kategorii označte: </w:t>
      </w:r>
      <w:r>
        <w:rPr>
          <w:rFonts w:cs="Times New Roman" w:ascii="Times New Roman" w:hAnsi="Times New Roman"/>
          <w:b/>
          <w:i/>
          <w:sz w:val="24"/>
          <w:szCs w:val="24"/>
        </w:rPr>
        <w:t>splní – naznačuje – nesplní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</w:rPr>
        <w:t>Máte-li další závažné poznatky nebo nevyhovují-li zcela kategorie zde uvedené, připojte laskavě svá pozorování na volném listu. Děkujeme.</w:t>
      </w:r>
    </w:p>
    <w:p>
      <w:pPr>
        <w:pStyle w:val="Normln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85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850"/>
        <w:gridCol w:w="1276"/>
        <w:gridCol w:w="992"/>
      </w:tblGrid>
      <w:tr>
        <w:trPr>
          <w:trHeight w:val="281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RUBÁ MOTORI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Splní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značu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esplní</w:t>
            </w:r>
          </w:p>
        </w:tc>
      </w:tr>
      <w:tr>
        <w:trPr>
          <w:trHeight w:val="281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odí samostatně po rovném teré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odí samostatně po nerovném teré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odobí jednoduchý cvi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483" w:firstLine="4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ěh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hybuje se obratně, překonává překážk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ulí míčem na cí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pne do míč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zí míčem obouru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483" w:firstLine="4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zí míčem horním oblouk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ytí hozený mí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áče snožm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rží rovnováhu na jedné no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leze na žebřík, na průlez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užívá odrážed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užívá tříkol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kakuje po jedné no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zdí na kole s přídavnými kolečk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8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e schodů chodí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řísunem/střídá nohy</w:t>
            </w:r>
          </w:p>
        </w:tc>
      </w:tr>
      <w:tr>
        <w:trPr>
          <w:trHeight w:val="295" w:hRule="atLeast"/>
        </w:trPr>
        <w:tc>
          <w:tcPr>
            <w:tcW w:w="8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schodů chodí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 přísunem/střídá nohy</w:t>
            </w:r>
          </w:p>
        </w:tc>
      </w:tr>
    </w:tbl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Jiná pozorování, specifika, pomůcky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9750</wp:posOffset>
                </wp:positionH>
                <wp:positionV relativeFrom="page">
                  <wp:posOffset>629285</wp:posOffset>
                </wp:positionV>
                <wp:extent cx="5581015" cy="5399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539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0"/>
                              <w:gridCol w:w="851"/>
                              <w:gridCol w:w="1276"/>
                              <w:gridCol w:w="992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JEMNÁ MOTORIK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Splní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Naznačuj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Nespl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oztrhne papír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Zmačká papír do kuličky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avléká kruhy na tyč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avléká korálky na šňůrku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istuje v kniz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dšroubuje víčko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Zašroubuje víčko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ozbalí bonbó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Válí hada z modelovací hmoty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Válí kuličku z modelovací hmoty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87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taví věž ze …… kost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apodobí jednoduchý cvik s prsty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Manipuluje s nůžkami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tříhá po rovné lini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Vystřihne kruh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GRAFOMOTORIK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apodobí vodorovnou čáru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apodobí svislou čáru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apodobí kruh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apodobí kří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apodobí čtverec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Vykresluj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resba postavy odpovídá věku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87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Úchop tužky (přítlak, lateralita):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425.15pt;mso-wrap-distance-left:7.05pt;mso-wrap-distance-right:7.05pt;mso-wrap-distance-top:0pt;mso-wrap-distance-bottom:0pt;margin-top:49.55pt;mso-position-vertical-relative:page;margin-left:42.5pt;mso-position-horizontal-relative:page">
                <v:fill opacity="0f"/>
                <v:textbox inset="0in,0in,0in,0in">
                  <w:txbxContent>
                    <w:tbl>
                      <w:tblPr>
                        <w:tblW w:w="87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0"/>
                        <w:gridCol w:w="851"/>
                        <w:gridCol w:w="1276"/>
                        <w:gridCol w:w="992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JEMNÁ MOTORIK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Splní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aznačuj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esplní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oztrhne papír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Zmačká papír do kuličky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avléká kruhy na tyč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avléká korálky na šňůrku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istuje v kniz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dšroubuje víčko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Zašroubuje víčko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ozbalí bonbó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álí hada z modelovací hmoty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álí kuličku z modelovací hmoty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87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taví věž ze …… kostek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apodobí jednoduchý cvik s prsty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anipuluje s nůžkami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tříhá po rovné lini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ystřihne kruh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GRAFOMOTORIK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apodobí vodorovnou čáru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apodobí svislou čáru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apodobí kruh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apodobí kříž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apodobí čtverec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ykresluj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resba postavy odpovídá věku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87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Úchop tužky (přítlak, lateralita):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Jiná pozorování, specifika, pomůcky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49275</wp:posOffset>
                </wp:positionH>
                <wp:positionV relativeFrom="paragraph">
                  <wp:posOffset>62865</wp:posOffset>
                </wp:positionV>
                <wp:extent cx="5560060" cy="48710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060" cy="487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  <w:gridCol w:w="710"/>
                              <w:gridCol w:w="1276"/>
                              <w:gridCol w:w="992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MYŠLENÍ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Splní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Naznačuj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Nespl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řídí předměty podle barvy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řídí předměty podle tvaru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jmenuje základní barvy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jmenuje základní geometrické tvary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Vyhledává detaily v obrázku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hápe účelové spojení dvou předmětů (např. klíč – zámek)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řiřazuje identické obrázky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rientuje se v prostorových pojmech nahoře – dole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rientuje se v pojmech levá – pravá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rientuje se v předmatematických pojmech málo - moc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rientuje se v tělesném schématu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hápe předložkové vazby (nad – pod – vedle…)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oplní jednoduchý protiklad s oporou o obrázek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loží půlený obrázek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loží obrázek ze 4 částí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loží puzzle o 12 částech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kládá kostky dle předlohy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Zvládá pokračovat v jednoduché logické řadě (např. jablko – banán – jablko – banán…)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eřadí tři dějové obrázky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87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echanicky napočítá do …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Vizuální představa počtu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ytvořena/ nevytvoře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8pt;height:383.55pt;mso-wrap-distance-left:7.05pt;mso-wrap-distance-right:7.05pt;mso-wrap-distance-top:0pt;mso-wrap-distance-bottom:0pt;margin-top:4.95pt;mso-position-vertical-relative:text;margin-left:43.25pt;mso-position-horizontal-relative:page">
                <v:fill opacity="0f"/>
                <v:textbox inset="0in,0in,0in,0in">
                  <w:txbxContent>
                    <w:tbl>
                      <w:tblPr>
                        <w:tblW w:w="87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  <w:gridCol w:w="710"/>
                        <w:gridCol w:w="1276"/>
                        <w:gridCol w:w="992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MYŠLENÍ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Splní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aznačuj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esplní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řídí předměty podle barvy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řídí předměty podle tvaru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ojmenuje základní barvy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ojmenuje základní geometrické tvary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yhledává detaily v obrázku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hápe účelové spojení dvou předmětů (např. klíč – zámek)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řiřazuje identické obrázky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rientuje se v prostorových pojmech nahoře – dole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rientuje se v pojmech levá – pravá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rientuje se v předmatematických pojmech málo - moc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rientuje se v tělesném schématu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hápe předložkové vazby (nad – pod – vedle…)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oplní jednoduchý protiklad s oporou o obrázek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loží půlený obrázek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loží obrázek ze 4 částí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loží puzzle o 12 částech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kládá kostky dle předlohy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Zvládá pokračovat v jednoduché logické řadě (např. jablko – banán – jablko – banán…)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eřadí tři dějové obrázky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87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echanicky napočítá do …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zuální představa počt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ytvořena/ nevytvoře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Jiná pozorování, specifika, pomůck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01650</wp:posOffset>
                </wp:positionH>
                <wp:positionV relativeFrom="paragraph">
                  <wp:posOffset>44450</wp:posOffset>
                </wp:positionV>
                <wp:extent cx="5559425" cy="49047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490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9"/>
                              <w:gridCol w:w="850"/>
                              <w:gridCol w:w="1276"/>
                              <w:gridCol w:w="1050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UNIKAČNÍ SCHOPNOST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Splní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Naznačuje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Nespl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ozumí jednoduchým pokynům (Dej, sedni si…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ozumí složitějším pokynům (Zanes kostku na stůl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ozezná předměty běžné denní potřeby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a obrázku ukáže činnos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eaguje ano/ne na jednoduchou otázku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zdraví, poděkuje, poprosí (i neverbálně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rosí o pomoc, když má problém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Zná zvuky některých zvířat a dopravních prostředků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ozumí funkčním spojením (Co jíme? Co si oblékáme?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avazuje oční kontak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lade otázky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luví o sobě v první osobě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ředá krátký vzkaz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děluje zážitky, obsah pohádky…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8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Úroveň aktivní řeči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žvatlá/ vlastní žargon /jednoslovné věty/dvouslovné věty/ víceslovné věty/souvět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8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Slovní zásoba: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8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Nesprávná výslovnost hlásek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8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Dysgramatismy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no/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8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Tempo řeči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pomalé/těžkopádné/překotné/bez nápadností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386.2pt;mso-wrap-distance-left:7.05pt;mso-wrap-distance-right:7.05pt;mso-wrap-distance-top:0pt;mso-wrap-distance-bottom:0pt;margin-top:3.5pt;mso-position-vertical-relative:text;margin-left:39.5pt;mso-position-horizontal-relative:page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9"/>
                        <w:gridCol w:w="850"/>
                        <w:gridCol w:w="1276"/>
                        <w:gridCol w:w="1050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UNIKAČNÍ SCHOPNOST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Splní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aznačuje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esplní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ozumí jednoduchým pokynům (Dej, sedni si…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ozumí složitějším pokynům (Zanes kostku na stůl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ozezná předměty běžné denní potřeby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a obrázku ukáže činnos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eaguje ano/ne na jednoduchou otázku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ozdraví, poděkuje, poprosí (i neverbálně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rosí o pomoc, když má problém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Zná zvuky některých zvířat a dopravních prostředků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ozumí funkčním spojením (Co jíme? Co si oblékáme?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avazuje oční kontak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lade otázky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luví o sobě v první osobě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ředá krátký vzkaz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děluje zážitky, obsah pohádky…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8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Úroveň aktivní řeči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žvatlá/ vlastní žargon /jednoslovné věty/dvouslovné věty/ víceslovné věty/souvětí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8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Slovní zásoba: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8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Nesprávná výslovnost hlásek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8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Dysgramatismy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no/n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8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Tempo řeči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pomalé/těžkopádné/překotné/bez nápadností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Jiná pozorování, specifika, pomůck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180340</wp:posOffset>
                </wp:positionH>
                <wp:positionV relativeFrom="paragraph">
                  <wp:posOffset>147955</wp:posOffset>
                </wp:positionV>
                <wp:extent cx="5480685" cy="330073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685" cy="330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  <w:gridCol w:w="850"/>
                              <w:gridCol w:w="1296"/>
                              <w:gridCol w:w="990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SOCIÁLNÍ CHOVÁNÍ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Splní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Naznačuj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Nespl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rojevuje zájem o vrstevníky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avazuje komunikaci s dospělým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a pokyn po sobě uklízí hračky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Hraje si společně s jiným dítětem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Vyhoví žádosti dospěléh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a veřejnosti se chová sociálně přiměřeně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Umí počkat, až na něj přijde řa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máhá dospělému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Je schopno setrvat ve hře do jejího konc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863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Do skupinových aktivit s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zapojuje spontánně/ zapojuje až po výzvě/nezapojuj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ravidla nové hr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pochopí/ potřebuje opakované vysvětlení či názor/i přes opakované vysvětlení nepochop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863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Emocionalita (negativismus, vzdor, adaptační problémy, agresivita, fixace na osoby, věci…)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55pt;height:259.9pt;mso-wrap-distance-left:7.05pt;mso-wrap-distance-right:7.05pt;mso-wrap-distance-top:0pt;mso-wrap-distance-bottom:0pt;margin-top:11.6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6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  <w:gridCol w:w="850"/>
                        <w:gridCol w:w="1296"/>
                        <w:gridCol w:w="990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SOCIÁLNÍ CHOVÁNÍ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Splní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aznačuj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esplní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rojevuje zájem o vrstevníky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avazuje komunikaci s dospělým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a pokyn po sobě uklízí hračky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raje si společně s jiným dítětem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yhoví žádosti dospěléh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a veřejnosti se chová sociálně přiměřeně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mí počkat, až na něj přijde řa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omáhá dospělému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Je schopno setrvat ve hře do jejího konc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863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Do skupinových aktivit s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zapojuje spontánně/ zapojuje až po výzvě/nezapojuj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ravidla nové hry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pochopí/ potřebuje opakované vysvětlení či názor/i přes opakované vysvětlení nepochopí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863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mocionalita (negativismus, vzdor, adaptační problémy, agresivita, fixace na osoby, věci…)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in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odinné prostředí: podnětné/nepodnětné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olupráce se škol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avidelná/dostatečná/nedostatečná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Jiná pozorování, specifika, pomůcky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30225</wp:posOffset>
                </wp:positionH>
                <wp:positionV relativeFrom="paragraph">
                  <wp:posOffset>161290</wp:posOffset>
                </wp:positionV>
                <wp:extent cx="5513070" cy="412813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070" cy="412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9"/>
                              <w:gridCol w:w="848"/>
                              <w:gridCol w:w="1273"/>
                              <w:gridCol w:w="992"/>
                            </w:tblGrid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SEBEOBSLUHA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Splní 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Naznačuj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Nespl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ozepne zip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Zapíná knoflíky a zipy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táhne si kalhoty, když jde na toaletu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vlékne se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blékne se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Zuje si boty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5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buje se bez zavazování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5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brací oděv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kládá oblečení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Je schopno zvolit správné oblečení vzhledem k počasí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ije z hrnečku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ije ze sklenice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Jí lžící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Jí příborem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U stolu sedí během celého jídla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5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Záměrně hlásí potřebu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86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Jí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samostatně/s dopomocí/ krme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86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WC používá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samostatně/s dohledem/s dopomocí/plenová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6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Ruce si myje a utírá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samostatně/s dohledem/s dopomocí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1pt;height:325.05pt;mso-wrap-distance-left:7.05pt;mso-wrap-distance-right:7.05pt;mso-wrap-distance-top:0pt;mso-wrap-distance-bottom:0pt;margin-top:12.7pt;mso-position-vertical-relative:text;margin-left:41.75pt;mso-position-horizontal-relative:page">
                <v:fill opacity="0f"/>
                <v:textbox inset="0in,0in,0in,0in">
                  <w:txbxContent>
                    <w:tbl>
                      <w:tblPr>
                        <w:tblW w:w="86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9"/>
                        <w:gridCol w:w="848"/>
                        <w:gridCol w:w="1273"/>
                        <w:gridCol w:w="992"/>
                      </w:tblGrid>
                      <w:tr>
                        <w:trPr>
                          <w:trHeight w:val="289" w:hRule="atLeast"/>
                        </w:trPr>
                        <w:tc>
                          <w:tcPr>
                            <w:tcW w:w="5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SEBEOBSLUHA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Splní 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aznačuj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esplní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5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ozepne zip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5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Zapíná knoflíky a zipy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5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táhne si kalhoty, když jde na toaletu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5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vlékne se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5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lékne se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Zuje si boty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5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uje se bez zavazování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5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rací oděv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5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kládá oblečení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5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Je schopno zvolit správné oblečení vzhledem k počasí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5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ije z hrnečku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5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ije ze sklenice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5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Jí lžící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5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Jí příborem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5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 stolu sedí během celého jídla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" w:hRule="atLeast"/>
                        </w:trPr>
                        <w:tc>
                          <w:tcPr>
                            <w:tcW w:w="5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Záměrně hlásí potřebu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86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Jí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samostatně/s dopomocí/ krmeno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86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WC používá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samostatně/s dohledem/s dopomocí/plenováno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86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Ruce si myje a utírá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samostatně/s dohledem/s dopomocí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Jiná pozorování, specifika, pomůcky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right="184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 případě plánovaného zaškolení je dítě dle Vašeho názoru </w:t>
      </w:r>
      <w:r>
        <w:rPr>
          <w:rFonts w:cs="Times New Roman" w:ascii="Times New Roman" w:hAnsi="Times New Roman"/>
          <w:i/>
          <w:sz w:val="24"/>
          <w:szCs w:val="24"/>
        </w:rPr>
        <w:t>školsky zralé/ prospěl by mu odklad školní docházky.</w:t>
      </w:r>
    </w:p>
    <w:p>
      <w:pPr>
        <w:pStyle w:val="Normal"/>
        <w:autoSpaceDE w:val="false"/>
        <w:spacing w:lineRule="auto" w:line="240" w:before="0" w:after="0"/>
        <w:ind w:right="184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ne:……………………                                   Jméno a podpis pedagoga:……………………………..</w:t>
      </w:r>
    </w:p>
    <w:p>
      <w:pPr>
        <w:pStyle w:val="Normal"/>
        <w:autoSpaceDE w:val="false"/>
        <w:spacing w:lineRule="auto" w:line="240" w:before="0" w:after="0"/>
        <w:ind w:left="284" w:right="184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567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cs="Times New Roman"/>
      <w:b/>
      <w:bCs/>
      <w:sz w:val="32"/>
      <w:u w:val="single"/>
    </w:rPr>
  </w:style>
  <w:style w:type="character" w:styleId="NzevChar">
    <w:name w:val="Název Char"/>
    <w:qFormat/>
    <w:rPr>
      <w:rFonts w:ascii="Monotype Corsiva" w:hAnsi="Monotype Corsiva" w:cs="Monotype Corsiva"/>
      <w:b/>
      <w:bCs/>
      <w:sz w:val="32"/>
      <w:szCs w:val="24"/>
    </w:rPr>
  </w:style>
  <w:style w:type="character" w:styleId="PodtitulChar">
    <w:name w:val="Podtitul Char"/>
    <w:qFormat/>
    <w:rPr>
      <w:rFonts w:ascii="Times New Roman" w:hAnsi="Times New Roman" w:cs="Times New Roman"/>
      <w:sz w:val="3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Monotype Corsiva" w:hAnsi="Monotype Corsiva" w:cs="Monotype Corsiva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1">
    <w:name w:val="Normální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right"/>
    </w:pPr>
    <w:rPr>
      <w:rFonts w:ascii="Times New Roman" w:hAnsi="Times New Roman" w:cs="Times New Roman"/>
      <w:sz w:val="36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pc@ddskolyzlin.cz" TargetMode="External"/><Relationship Id="rId4" Type="http://schemas.openxmlformats.org/officeDocument/2006/relationships/hyperlink" Target="http://www.ddskolyzlin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8:19:00Z</dcterms:created>
  <dc:creator>Spc3</dc:creator>
  <dc:description/>
  <cp:keywords/>
  <dc:language>en-US</dc:language>
  <cp:lastModifiedBy>Jan Pavelec</cp:lastModifiedBy>
  <cp:lastPrinted>2012-07-04T12:54:00Z</cp:lastPrinted>
  <dcterms:modified xsi:type="dcterms:W3CDTF">2020-11-05T12:40:00Z</dcterms:modified>
  <cp:revision>23</cp:revision>
  <dc:subject/>
  <dc:title/>
</cp:coreProperties>
</file>