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120"/>
        <w:ind w:left="284" w:right="118" w:hanging="0"/>
        <w:jc w:val="center"/>
        <w:rPr>
          <w:b w:val="false"/>
          <w:b w:val="false"/>
          <w:bCs w:val="false"/>
          <w:sz w:val="24"/>
          <w:szCs w:val="28"/>
        </w:rPr>
      </w:pPr>
      <w:r>
        <w:rPr>
          <w:sz w:val="24"/>
          <w:szCs w:val="28"/>
          <w:u w:val="none"/>
        </w:rPr>
        <w:t>KDE NÁS NAJDETE?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C ZLÍN – LAZY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Z autobusového nádraží: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120"/>
        <w:ind w:left="284" w:right="118" w:hanging="0"/>
        <w:jc w:val="both"/>
        <w:rPr/>
      </w:pPr>
      <w:r>
        <w:rPr>
          <w:szCs w:val="24"/>
        </w:rPr>
        <w:t>Půjdete směrem k obchodnímu domu, projdete podchodem na stanoviště trolejbusů. Nasednete na trolejbus č. 13 nebo 3 směr Lesní čtvrť. Následují zastávky Školní, Slovenská a na zastávce Lazy - škola vystoupíte. Půjdete asi 30 m ve směru jízdy trolejbusu, zahnete doprava nahoru do kopce a přijdete k budově školy.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utem: </w:t>
      </w:r>
    </w:p>
    <w:p>
      <w:pPr>
        <w:pStyle w:val="Normal"/>
        <w:spacing w:lineRule="auto" w:line="240" w:before="0" w:after="0"/>
        <w:ind w:left="284" w:right="118" w:hanging="0"/>
        <w:jc w:val="both"/>
        <w:rPr/>
      </w:pPr>
      <w:r>
        <w:rPr>
          <w:i/>
          <w:szCs w:val="24"/>
        </w:rPr>
        <w:t>Od Otrokovic</w:t>
      </w:r>
      <w:r>
        <w:rPr>
          <w:szCs w:val="24"/>
        </w:rPr>
        <w:t xml:space="preserve"> – po hlavní silnici stále rovně směr centrum Zlína (po pravé straně kino </w:t>
        <w:br/>
        <w:t>a obchodní dům), projedete světelné křižovatky (minete komplex škol), po pravé straně zahlédnete budovu Centroprojektu, malou přehradu a parčík. Za parčíkem odbočíte vpravo (ul. Hluboká) a po cca 30 m se dáte střední cestou (ul. Prlovská) do kopce. Po 1 km uvidíte naše zařízení.</w:t>
      </w:r>
    </w:p>
    <w:p>
      <w:pPr>
        <w:pStyle w:val="Normal"/>
        <w:spacing w:lineRule="auto" w:line="240" w:before="0" w:after="0"/>
        <w:ind w:left="284" w:right="118" w:hanging="0"/>
        <w:jc w:val="both"/>
        <w:rPr/>
      </w:pPr>
      <w:r>
        <w:rPr>
          <w:i/>
          <w:szCs w:val="24"/>
        </w:rPr>
        <w:t>Od Vsetína –</w:t>
      </w:r>
      <w:r>
        <w:rPr>
          <w:szCs w:val="24"/>
        </w:rPr>
        <w:t xml:space="preserve"> při vjezdu do Zlína na první světelné křižovatce doleva (ulice Přílucká), dále po hlavní silnici cca 3 km, za evangelickým kostelem (po levé straně) doleva na ul. Slovenskou, po pravé straně minete oční kliniku, komplex škol, odbočíte vpravo do prudkého kopce - na konci se nachází naše zařízení. </w:t>
      </w:r>
    </w:p>
    <w:p>
      <w:pPr>
        <w:pStyle w:val="Normal"/>
        <w:spacing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C ZLÍN – MOSTNÍ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 autobusového a vlakového nádraží:</w:t>
      </w:r>
    </w:p>
    <w:p>
      <w:pPr>
        <w:pStyle w:val="Normal"/>
        <w:spacing w:lineRule="auto" w:line="240" w:before="0" w:after="0"/>
        <w:ind w:left="284" w:right="118" w:hanging="0"/>
        <w:jc w:val="both"/>
        <w:rPr/>
      </w:pPr>
      <w:r>
        <w:rPr>
          <w:bCs/>
          <w:szCs w:val="24"/>
        </w:rPr>
        <w:t xml:space="preserve">Půjdete směrem k obchodnímu domu na stanoviště trolejbusu ve směru na Otrokovice. Nasednete na trolejbus č. 4 nebo 5 ve směru Podhoří. Následují zastávky Na Vyhlídce a Letná, škola, kde vystoupíte. Přejdete silnici a uličkou přímo proti Vám přijdete k ZŠ Mostní, Zlín. Na levé straně uvidíte nízkou přístavbu, kde se nachází Speciálně pedagogické centrum. 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utem:</w:t>
      </w:r>
    </w:p>
    <w:p>
      <w:pPr>
        <w:pStyle w:val="Normal"/>
        <w:spacing w:lineRule="auto" w:line="240" w:before="0" w:after="0"/>
        <w:ind w:left="284" w:right="118" w:hanging="0"/>
        <w:jc w:val="both"/>
        <w:rPr/>
      </w:pPr>
      <w:r>
        <w:rPr>
          <w:bCs/>
          <w:i/>
          <w:szCs w:val="24"/>
        </w:rPr>
        <w:t>Od Otrokovic:</w:t>
      </w:r>
      <w:r>
        <w:rPr>
          <w:bCs/>
          <w:szCs w:val="24"/>
        </w:rPr>
        <w:t xml:space="preserve"> pojedete po hlavní silnici, u krajské budovy č. 21 odbočíte na světelné křižovatce doprava směr Uherský Brod, Luhačovice a odbočíte první ulicí doprava. Na pravé straně minete budovu Univerzity T. Bati, pokračujete dále, a jakmile uvidíte výstražnou značku „Pozor děti“, odbočíte doleva a přijedete k budově ZŠ Mostní, Zlín (problematické parkování). Na levé straně uvidíte nízkou přístavbu, kde se nachází Speciálně pedagogické centrum.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left="284" w:right="118" w:hanging="0"/>
        <w:jc w:val="both"/>
        <w:rPr>
          <w:szCs w:val="24"/>
        </w:rPr>
      </w:pPr>
      <w:r>
        <w:rPr>
          <w:bCs/>
          <w:i/>
          <w:szCs w:val="24"/>
        </w:rPr>
        <w:t>Od Vsetína</w:t>
      </w:r>
      <w:r>
        <w:rPr>
          <w:b/>
          <w:bCs/>
          <w:szCs w:val="24"/>
        </w:rPr>
        <w:t>:</w:t>
      </w:r>
      <w:r>
        <w:rPr>
          <w:bCs/>
          <w:szCs w:val="24"/>
        </w:rPr>
        <w:t xml:space="preserve"> pojedete po hlavní silnici až do centra Zlína, minete na pravé straně náměstí Míru, rovně projedete křižovatku a na další světelné křižovatce odbočíte doleva ve směru Uherský Brod, Luhačovice.  Odbočíte první ulicí doprava, na pravé straně minete budovu Univerzity T. Bati, pokračujete dále, a jakmile uvidíte výstražnou značku „Pozor děti“, odbočíte doleva a přijedete k budově ZŠ Mostní, Zlín (problematické parkování). Na levé straně uvidíte nízkou přístavbu, kde se nachází Speciálně pedagogické centrum.</w:t>
      </w:r>
    </w:p>
    <w:p>
      <w:pPr>
        <w:pStyle w:val="Normal"/>
        <w:spacing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C VALAŠSKÉ MEZIŘÍČÍ</w:t>
      </w:r>
    </w:p>
    <w:p>
      <w:pPr>
        <w:pStyle w:val="Normal"/>
        <w:spacing w:lineRule="auto" w:line="240" w:before="0" w:after="12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  <w:t>SPC najdete v komplexu škol (MŠ a ZŠ) na ulici Křižná, který se nachází naproti hotelu Apollo. Do našeho poradenského zařízení se dostanete vchodem z ulice Vodní, která vede podél Rožnovské Bečvy. Naše pracoviště je umístěno v budově, kde sídlí KPPP Valašské Meziříčí.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 autobusového nádraží:</w:t>
      </w:r>
    </w:p>
    <w:p>
      <w:pPr>
        <w:pStyle w:val="Normal"/>
        <w:spacing w:lineRule="auto" w:line="240" w:before="0" w:after="12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  <w:t>Směr ulice Vodní, podél řeky dojdete ke komplexu škol.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utem od Vsetína:</w:t>
      </w:r>
    </w:p>
    <w:p>
      <w:pPr>
        <w:pStyle w:val="Normal"/>
        <w:spacing w:lineRule="auto" w:line="240" w:before="0" w:after="12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  <w:t>Ve Valašském Meziříčí na druhém kruhovém objezdu se dáte třetím výjezdem na ul. Křižnou. Po levé straně minete tři ulice, na čtvrté odbočíte vlevo k MŠ (Janáčkova ulice). Za MŠ opět vlevo na ul. Vodní, asi po 150 m se dostanete ke komplexu škol.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utem od Rožnova pod Radhoštěm:</w:t>
      </w:r>
    </w:p>
    <w:p>
      <w:pPr>
        <w:pStyle w:val="Normal"/>
        <w:spacing w:lineRule="auto" w:line="240" w:before="0" w:after="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  <w:t xml:space="preserve">Na prvním kruhovém objezdu se dáte směrem na Vsetín po ulici Masarykova. Na následném kruhovém objezdu prvním výjezdem na ul. Křižnou. Po levé straně minete tři ulice, na čtvrté odbočíte vlevo k MŠ. </w:t>
      </w:r>
    </w:p>
    <w:p>
      <w:pPr>
        <w:pStyle w:val="Normal"/>
        <w:spacing w:lineRule="auto" w:line="240" w:before="0" w:after="12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  <w:t>Za MŠ opět vlevo na ul. Vodní, asi po 150 m se dostanete ke komplexu škol.</w:t>
      </w:r>
    </w:p>
    <w:p>
      <w:pPr>
        <w:pStyle w:val="Normal"/>
        <w:spacing w:lineRule="auto" w:line="240" w:before="0" w:after="120"/>
        <w:ind w:left="284" w:right="118" w:hanging="0"/>
        <w:jc w:val="both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/>
      <w:b/>
      <w:bCs/>
      <w:sz w:val="28"/>
      <w:szCs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36"/>
      <w:szCs w:val="20"/>
    </w:rPr>
  </w:style>
  <w:style w:type="character" w:styleId="NzevChar">
    <w:name w:val="Název Char"/>
    <w:qFormat/>
    <w:rPr>
      <w:rFonts w:ascii="Monotype Corsiva" w:hAnsi="Monotype Corsiva" w:eastAsia="Times New Roman" w:cs="Times New Roman"/>
      <w:b/>
      <w:sz w:val="32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/>
      <w:b/>
      <w:b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324" w:before="0" w:after="0"/>
      <w:jc w:val="right"/>
    </w:pPr>
    <w:rPr>
      <w:rFonts w:eastAsia="Times New Roman"/>
      <w:sz w:val="36"/>
      <w:szCs w:val="20"/>
      <w:lang w:val="en-US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8:00Z</dcterms:created>
  <dc:creator>Ps</dc:creator>
  <dc:description/>
  <cp:keywords/>
  <dc:language>en-US</dc:language>
  <cp:lastModifiedBy>Lenka Mikulaskova</cp:lastModifiedBy>
  <cp:lastPrinted>2012-11-05T14:13:00Z</cp:lastPrinted>
  <dcterms:modified xsi:type="dcterms:W3CDTF">2019-09-02T10:42:00Z</dcterms:modified>
  <cp:revision>6</cp:revision>
  <dc:subject/>
  <dc:title/>
</cp:coreProperties>
</file>