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right="-25" w:firstLine="708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left="2832" w:right="-25" w:firstLine="708"/>
        <w:jc w:val="left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815</wp:posOffset>
            </wp:positionH>
            <wp:positionV relativeFrom="paragraph">
              <wp:posOffset>42545</wp:posOffset>
            </wp:positionV>
            <wp:extent cx="1276350" cy="1130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832" w:right="-25" w:firstLine="708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  <w:tab w:val="left" w:pos="6096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</w:rPr>
          <w:t>www.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  <w:tab w:val="left" w:pos="6096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  <w:tab w:val="left" w:pos="6096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  <w:tab w:val="left" w:pos="6096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6096" w:leader="none"/>
        </w:tabs>
        <w:spacing w:before="240" w:after="0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ZPRÁVA ŠKOLY O DÍTĚTI/ŽÁKOVI  S TMP</w:t>
      </w:r>
    </w:p>
    <w:p>
      <w:pPr>
        <w:pStyle w:val="Normln1"/>
        <w:tabs>
          <w:tab w:val="clear" w:pos="708"/>
          <w:tab w:val="left" w:pos="6096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ln1"/>
        <w:tabs>
          <w:tab w:val="clear" w:pos="708"/>
          <w:tab w:val="left" w:pos="6096" w:leader="none"/>
          <w:tab w:val="left" w:pos="10206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Jméno a příjmení dítěte</w:t>
      </w:r>
      <w:r>
        <w:rPr>
          <w:sz w:val="22"/>
          <w:szCs w:val="22"/>
        </w:rPr>
        <w:t>: …….….……………………………………………Datum narození: …...…………………..</w:t>
      </w:r>
    </w:p>
    <w:p>
      <w:pPr>
        <w:pStyle w:val="Normln1"/>
        <w:tabs>
          <w:tab w:val="clear" w:pos="708"/>
          <w:tab w:val="left" w:pos="6096" w:leader="none"/>
        </w:tabs>
        <w:ind w:left="284" w:right="1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dliště: ……………………………………………………………………………, tel.: …………...………………….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tabs>
          <w:tab w:val="clear" w:pos="708"/>
          <w:tab w:val="left" w:pos="6096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Š/ZŠS (název, adresa):…………………………………………………….............................., tel.: …………………...</w:t>
      </w:r>
    </w:p>
    <w:p>
      <w:pPr>
        <w:pStyle w:val="Bezmezer"/>
        <w:tabs>
          <w:tab w:val="clear" w:pos="708"/>
          <w:tab w:val="left" w:pos="6096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284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čník:………              Rok šk. docházky…….                 Opakoval(a): …..ročník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spacing w:lineRule="auto" w:line="480" w:before="0" w:after="0"/>
        <w:ind w:left="284" w:hanging="0"/>
        <w:jc w:val="both"/>
        <w:rPr/>
      </w:pPr>
      <w:r>
        <w:rPr/>
        <w:t>Vzdělávací program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516"/>
      </w:tblGrid>
      <w:tr>
        <w:trPr/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auto" w:line="48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ŠVP PV         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ŠVP ZŠS, Díl II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Vzdělávání dle IVP: 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szCs w:val="24"/>
              </w:rPr>
              <w:t xml:space="preserve"> ANO x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4"/>
              </w:rPr>
              <w:t>☐</w:t>
            </w:r>
            <w:r>
              <w:rPr>
                <w:szCs w:val="24"/>
              </w:rPr>
              <w:t xml:space="preserve"> NE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odmínky třídy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48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žáků:………           Třída se sníženým počtem žáků (4-5):  </w:t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</w:rPr>
        <w:t xml:space="preserve"> ANO x </w:t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</w:rPr>
        <w:t xml:space="preserve"> NE                       Počet AP: ……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48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pracovníka pověřeného komunikací se SPC:………………………………… tel: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</w:tabs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dané kategorii označte: </w:t>
      </w:r>
      <w:r>
        <w:rPr>
          <w:rFonts w:cs="Times New Roman" w:ascii="Times New Roman" w:hAnsi="Times New Roman"/>
          <w:b/>
          <w:i/>
          <w:sz w:val="24"/>
          <w:szCs w:val="24"/>
        </w:rPr>
        <w:t>splní – naznačuje – nesplní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Máte-li další závažné poznatky nebo nevyhovují-li zcela kategorie zde uvedené, připojte laskavě svá pozorování na volném listu. Děkujeme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39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992"/>
        <w:gridCol w:w="1276"/>
        <w:gridCol w:w="992"/>
      </w:tblGrid>
      <w:tr>
        <w:trPr>
          <w:trHeight w:val="281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UBÁ MOTOR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ln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naču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splní</w:t>
            </w:r>
          </w:p>
        </w:tc>
      </w:tr>
      <w:tr>
        <w:trPr>
          <w:trHeight w:val="281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poloze na bříšku zvedne krátce hlavič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vrací se z bříška na záda a naop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víli se udrží v pozici na čtyř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ahuje se po předmět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tce sedí bez op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e po čtyř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edá se do st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aje si vsed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edá se do stoje s oporou o náby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tce stojí bez op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dí s přidržení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tce jde samostatn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dopomocí chodí po schod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álí mí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leská ruk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ybuje se samostatně na rovném teré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leze na žid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de cíleně k předmětu na zemi a zvedne j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ělá dřep a chvíli v něm setr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ě kopne do míč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335</wp:posOffset>
                </wp:positionH>
                <wp:positionV relativeFrom="page">
                  <wp:posOffset>504825</wp:posOffset>
                </wp:positionV>
                <wp:extent cx="5649595" cy="3536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53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1276"/>
                              <w:gridCol w:w="9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ind w:left="42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JEMNÁ MOTORIKA, GRAFOMOTORIK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raje si s prsty, pozoruje 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chopí předmět dlaňovým úchop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uchá do předmět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endává předměty z ruky do ruk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ere předměty špetkovým úchop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léká kruhy na tr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ere předměty pinzetovým úchop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jme poklo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á na sebe dvě kostk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rká prsty do malých dě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stuje v leporel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tevře dveře na kli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pojí a rozpojí velké patentové kostky (duplo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bovolně čmár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apodobuje čár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odorovnou/svislo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uje kreslení kruh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78.45pt;mso-wrap-distance-left:7.05pt;mso-wrap-distance-right:7.05pt;mso-wrap-distance-top:0pt;mso-wrap-distance-bottom:0pt;margin-top:39.75pt;mso-position-vertical-relative:page;margin-left:41.0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1276"/>
                        <w:gridCol w:w="9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ind w:left="42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JEMNÁ MOTORIKA, GRAFOMOTORIK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raje si s prsty, pozoruje 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chopí předmět dlaňovým úchop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uchá do předmět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endává předměty z ruky do ruk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ere předměty špetkovým úchop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léká kruhy na tr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ere předměty pinzetovým úchop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jme poklo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á na sebe dvě kostk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rká prsty do malých dě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stuje v leporel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tevře dveře na kli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ojí a rozpojí velké patentové kostky (duplo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bovolně čmár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podobuje čá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odorovnou/svislo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uje kreslení kruh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0700</wp:posOffset>
                </wp:positionH>
                <wp:positionV relativeFrom="paragraph">
                  <wp:posOffset>73660</wp:posOffset>
                </wp:positionV>
                <wp:extent cx="5618480" cy="4273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025"/>
                              <w:gridCol w:w="1236"/>
                              <w:gridCol w:w="95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NÍMÁNÍ, MYŠLENÍ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ixuje zrakem předmět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zoruje pohybující se předmět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lišuje mezi osobou známou a cizí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táčí hlavičku za zvukem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měřeně reaguje na dotyk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táhne si hračku za provázek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tivně zkoumá předměty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ází věcmi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hodí předmět do nádoby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vládá jednoduché účelové úkony (aktivuje zvukovou hračku, rozsvítí…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ápe, kam patří jednotlivé kusy oblečení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ápe účelové spojení dvou předmětů (např. zámek – klíč…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místí tvary do vkládačky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taví věž ze dvou kostek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taví věž ze čtyř kostek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řazuje identické obrázky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řazuje základní barvy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336.5pt;mso-wrap-distance-left:7.05pt;mso-wrap-distance-right:7.05pt;mso-wrap-distance-top:0pt;mso-wrap-distance-bottom:0pt;margin-top:5.8pt;mso-position-vertical-relative:text;margin-left:41pt;mso-position-horizontal-relative:page">
                <v:fill opacity="0f"/>
                <v:textbox inset="0in,0in,0in,0in">
                  <w:txbxContent>
                    <w:tbl>
                      <w:tblPr>
                        <w:tblW w:w="8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025"/>
                        <w:gridCol w:w="1236"/>
                        <w:gridCol w:w="95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NÍMÁNÍ, MYŠLENÍ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xuje zrakem předmět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zoruje pohybující se předmět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lišuje mezi osobou známou a cizí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táčí hlavičku za zvukem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měřeně reaguje na dotyk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táhne si hračku za provázek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ktivně zkoumá předměty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ází věcmi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hodí předmět do nádoby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vládá jednoduché účelové úkony (aktivuje zvukovou hračku, rozsvítí…)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ápe, kam patří jednotlivé kusy oblečení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ápe účelové spojení dvou předmětů (např. zámek – klíč…)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místí tvary do vkládačky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staví věž ze dvou kostek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staví věž ze čtyř kostek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řazuje identické obrázky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řazuje základní barvy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1650</wp:posOffset>
                </wp:positionH>
                <wp:positionV relativeFrom="paragraph">
                  <wp:posOffset>635</wp:posOffset>
                </wp:positionV>
                <wp:extent cx="5649595" cy="45681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56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850"/>
                              <w:gridCol w:w="1276"/>
                              <w:gridCol w:w="110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UNIKAČNÍ SCHOPNOST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sociální hříčk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pokyn „Dej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své jmén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eznává některé známé předmě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zákaz, změnu intonace hlas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hoví jednoduchým pokynům (Pojď sem, sedni si apod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zná některé části těl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 požádání ukáže na známé osob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umí slovům ano – 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ápe význam vlastnictví („dej tetě…“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zná předměty běžné denní potřeb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hybem naznačuje své potřeb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kalizuj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užívá zdvojené slabiky („dada“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mbinuje zvuky z několika hlásek (žvatlá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pakuje zvukomalebná slova, slabik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užívá svůj žarg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jadřuje přání slovem („Ham“, „Pá“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dpovídá na otázku. „Co je to?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užívá dvouslovné vě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59.7pt;mso-wrap-distance-left:7.05pt;mso-wrap-distance-right:7.05pt;mso-wrap-distance-top:0pt;mso-wrap-distance-bottom:0pt;margin-top:0.05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  <w:gridCol w:w="850"/>
                        <w:gridCol w:w="1276"/>
                        <w:gridCol w:w="1101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UNIKAČNÍ SCHOPNOST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sociální hříčk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pokyn „Dej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své jmén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eznává některé známé předmě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zákaz, změnu intonace hlas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hoví jednoduchým pokynům (Pojď sem, sedni si apod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zná některé části těl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požádání ukáže na známé osob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umí slovům ano – 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ápe význam vlastnictví („dej tetě…“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zná předměty běžné denní potřeb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hybem naznačuje své potřeb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kalizuj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užívá zdvojené slabiky („dada“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mbinuje zvuky z několika hlásek (žvatlá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pakuje zvukomalebná slova, slabik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užívá svůj žargo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jadřuje přání slovem („Ham“, „Pá“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povídá na otázku. „Co je to?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užívá dvouslovné vě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-78105</wp:posOffset>
                </wp:positionV>
                <wp:extent cx="5649595" cy="22904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850"/>
                              <w:gridCol w:w="1230"/>
                              <w:gridCol w:w="118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OCIÁLNÍ CHOVÁNÍ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sociální kontak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jímá fyzický kontak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jevuje separační úzko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bídne hračku dospělé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rátkou dobu se účastní hry s dospělý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verbálně žádá o pomo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na emocionální projevy blízkýc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áže oční kontak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plácí úsmě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jednoduchou činno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6" w:leader="none"/>
                                    </w:tabs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80.35pt;mso-wrap-distance-left:7.05pt;mso-wrap-distance-right:7.05pt;mso-wrap-distance-top:0pt;mso-wrap-distance-bottom:0pt;margin-top:-6.1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850"/>
                        <w:gridCol w:w="1230"/>
                        <w:gridCol w:w="118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CIÁLNÍ CHOVÁNÍ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sociální kontak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jímá fyzický kontak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jevuje separační úzko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bídne hračku dospělém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rátkou dobu se účastní hry s dospělý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verbálně žádá o pomo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na emocionální projevy blízkých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áže oční kontak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plácí úsmě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jednoduchou činno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in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dinné prostředí: podnětné/nepodnětné.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lupráce se škol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delná/dostatečná/nedostatečná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851"/>
        <w:gridCol w:w="1230"/>
        <w:gridCol w:w="950"/>
      </w:tblGrid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BEOBSLU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ln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načuj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splní</w:t>
            </w:r>
          </w:p>
        </w:tc>
      </w:tr>
      <w:tr>
        <w:trPr>
          <w:trHeight w:val="307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í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mostatně/s dopomocí/ krmeno</w:t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áže sát a polyk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upracuje, když je krm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jme jídlo ze lží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í si kojeneckou láhev při pi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uš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je z hrneč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í jíst ruk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í lžíc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í u sto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lupracuje při oblékání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lékne si jednoduché části odě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je si bo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C použív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mostatně/s dohledem/s dopomocí/plenováno</w:t>
            </w:r>
          </w:p>
        </w:tc>
      </w:tr>
      <w:tr>
        <w:trPr>
          <w:trHeight w:val="74" w:hRule="atLeast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ce si myje a utírá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mostatně/s dohledem/s dopomoc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1384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zdělávání ve třídě zřízené dle § 16 odst.9 ŠZ se jev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mál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hodné – odůvodnění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6804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…………………….dne:……………..           Jméno a podpis pedagoga:………………………</w:t>
      </w:r>
    </w:p>
    <w:sectPr>
      <w:type w:val="nextPage"/>
      <w:pgSz w:w="11906" w:h="16838"/>
      <w:pgMar w:left="567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sz w:val="32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3:00Z</dcterms:created>
  <dc:creator>Spc3</dc:creator>
  <dc:description/>
  <cp:keywords/>
  <dc:language>en-US</dc:language>
  <cp:lastModifiedBy>Iva Vicherková</cp:lastModifiedBy>
  <cp:lastPrinted>2012-07-04T12:54:00Z</cp:lastPrinted>
  <dcterms:modified xsi:type="dcterms:W3CDTF">2021-08-27T07:43:00Z</dcterms:modified>
  <cp:revision>21</cp:revision>
  <dc:subject/>
  <dc:title/>
</cp:coreProperties>
</file>