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127635</wp:posOffset>
            </wp:positionV>
            <wp:extent cx="1276350" cy="11239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5479631"/>
      <w:bookmarkStart w:id="1" w:name="_Hlk55479631"/>
    </w:p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spc@ddskolyzlin.cz</w:t>
        </w:r>
      </w:hyperlink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  <w:lang w:eastAsia="ar-SA"/>
          </w:rPr>
          <w:t>www.ddskolyzlin.cz</w:t>
        </w:r>
      </w:hyperlink>
      <w:bookmarkEnd w:id="1"/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u w:val="none"/>
        </w:rPr>
      </w:pPr>
      <w:r>
        <w:rPr>
          <w:sz w:val="28"/>
          <w:u w:val="none"/>
        </w:rPr>
        <w:t xml:space="preserve">ANAMNESTICKÝ DOTAZNÍK 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center"/>
        <w:rPr>
          <w:i/>
          <w:i/>
          <w:sz w:val="20"/>
          <w:szCs w:val="16"/>
        </w:rPr>
      </w:pPr>
      <w:r>
        <w:rPr>
          <w:bCs/>
          <w:i/>
          <w:sz w:val="20"/>
          <w:szCs w:val="16"/>
        </w:rPr>
        <w:t xml:space="preserve">Pro účely poradenské služby v rámci volby povolání, </w:t>
      </w:r>
      <w:r>
        <w:rPr>
          <w:i/>
          <w:sz w:val="20"/>
          <w:szCs w:val="16"/>
        </w:rPr>
        <w:t>vyplňuje zákonný zástupce, popř. zletilý žák. Zvolenou odpověď zakroužkujte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méno a příjmení:…………………………………………………………………………….nar.:………………………….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ydliště:…………………………………………………………………………………Telefon:…………………………..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tec: dosažené vzdělání, zaměstnání: ………………………………………………..................……………………………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atka: dosažené vzdělání, zaměstnání: …………………………………………………………..…………………………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urozenci, počet, pohlaví, věk:……………………………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odiče žijí ve společné domácnosti: ANO/NE………………………………………………………………………………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dravotní stav žáka/žákyně – případné pracovní omezení ze zdravotních důvodů, medikace, v péči odborného lékaře: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učasné aktivní zájmy žáka/žákyně, kroužky:……………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lné stránky žáka/žákyně (povahové vlastnosti, školní či mimoškolní úspěchy): ……………………….…………….……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….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labší stránky žáka/žákyně: …………………………………………………………………………………………………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ážnější výchovné problémy v posledních dvou letech:…………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edstava žáka/žákyně o budoucím povolání:……………………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edstava rodiče o budoucím povolání dítěte: ………… ……………………………………………………………............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ztah žáka ke škole: těší se na ni – nebaví ho – má k ní odpor – jiné ………………………………………………………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ciální vztahy: samotář (vyhovuje/nevyhovuje mu to), má jednoho nejbližšího kamaráda/více přátel, vztah k autoritám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................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iné důležité údaje o žákovi/žákyni:………………………………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Dne………………     Zapsal:………….………………    </w:t>
        <w:tab/>
        <w:t xml:space="preserve">            ……………………………………………....</w:t>
      </w:r>
    </w:p>
    <w:p>
      <w:pPr>
        <w:pStyle w:val="Normal"/>
        <w:ind w:left="6372" w:hanging="0"/>
        <w:rPr/>
      </w:pPr>
      <w:r>
        <w:rPr>
          <w:bCs/>
        </w:rPr>
        <w:t xml:space="preserve">   </w:t>
      </w:r>
      <w:r>
        <w:rPr>
          <w:bCs/>
        </w:rPr>
        <w:t xml:space="preserve">podpis zákonného zástupce/zletilého žáka             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567" w:right="567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hamas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709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Bahamas;Times New Roman" w:hAnsi="Bahamas;Times New Roman" w:cs="Bahamas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sz w:val="36"/>
      <w:szCs w:val="24"/>
    </w:rPr>
  </w:style>
  <w:style w:type="character" w:styleId="WWAbsatzStandardschriftart1111">
    <w:name w:val="WW-Absatz-Standardschriftart111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b/>
      <w:bCs/>
      <w:szCs w:val="24"/>
      <w:lang w:val="cs-CZ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Monotype Corsiva" w:hAnsi="Monotype Corsiva" w:cs="Monotype Corsiva"/>
      <w:b/>
      <w:bCs/>
      <w:sz w:val="32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sz w:val="36"/>
    </w:rPr>
  </w:style>
  <w:style w:type="paragraph" w:styleId="Normln1">
    <w:name w:val="Normální1"/>
    <w:basedOn w:val="Normal"/>
    <w:qFormat/>
    <w:pPr>
      <w:widowControl w:val="false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57:00Z</dcterms:created>
  <dc:creator>Alois Gajdůšek</dc:creator>
  <dc:description/>
  <cp:keywords/>
  <dc:language>en-US</dc:language>
  <cp:lastModifiedBy>Lenka Pavelcova</cp:lastModifiedBy>
  <cp:lastPrinted>2008-07-03T12:02:00Z</cp:lastPrinted>
  <dcterms:modified xsi:type="dcterms:W3CDTF">2020-11-06T07:56:00Z</dcterms:modified>
  <cp:revision>9</cp:revision>
  <dc:subject/>
  <dc:title>SPECIÁLNĚ  PEDAGOGICKÉ  CENTRU</dc:title>
</cp:coreProperties>
</file>