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tabs>
          <w:tab w:val="clear" w:pos="708"/>
          <w:tab w:val="left" w:pos="396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ZŠ - ZÁZNAM ZE SPECIÁLNĚ PEDAGOGICKÉHO VYŠETŘENÍ</w:t>
      </w:r>
    </w:p>
    <w:p>
      <w:pPr>
        <w:pStyle w:val="Normln1"/>
        <w:tabs>
          <w:tab w:val="clear" w:pos="708"/>
          <w:tab w:val="left" w:pos="396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3260"/>
      </w:tblGrid>
      <w:tr>
        <w:trPr>
          <w:trHeight w:val="429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méno a příjmení dítěte:</w:t>
            </w:r>
          </w:p>
        </w:tc>
      </w:tr>
      <w:tr>
        <w:trPr>
          <w:trHeight w:val="4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um narození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ěk:</w:t>
            </w:r>
          </w:p>
        </w:tc>
      </w:tr>
      <w:tr>
        <w:trPr>
          <w:trHeight w:val="4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um vyšetření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šetřil:</w:t>
            </w:r>
          </w:p>
        </w:tc>
      </w:tr>
    </w:tbl>
    <w:p>
      <w:pPr>
        <w:pStyle w:val="Normln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tivační rozhovor, průběh vyšetření (pozornost, chování, jiné postřehy):</w:t>
            </w:r>
          </w:p>
        </w:tc>
      </w:tr>
      <w:tr>
        <w:trPr>
          <w:trHeight w:val="2728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Řeč: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elkové vyjadřovací schopnos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ýslo</w:t>
            </w:r>
            <w:r>
              <w:rPr/>
              <w:t>vnost:</w:t>
            </w:r>
          </w:p>
          <w:tbl>
            <w:tblPr>
              <w:tblW w:w="9214" w:type="dxa"/>
              <w:jc w:val="left"/>
              <w:tblInd w:w="22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6"/>
              <w:gridCol w:w="367"/>
              <w:gridCol w:w="3827"/>
              <w:gridCol w:w="163"/>
              <w:gridCol w:w="450"/>
              <w:gridCol w:w="500"/>
              <w:gridCol w:w="3491"/>
            </w:tblGrid>
            <w:tr>
              <w:trPr>
                <w:trHeight w:val="429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.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pa, houpá, hopká, hop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Š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šála, šnek, hoši, koště, piš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oty, buben, dub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Ž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žena, žížala, kůže, možná, lež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áma, doma, domluví, dům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yba, tráva, drak, kroupy, Jirka, Petr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otí, hafá, pif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Ř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řeka, věří, tři, Mařka, miř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olá, vlasy, mává, pohov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III.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J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ežek, koleje, tvůj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.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eta, matka, let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Ď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íky, hladit, děla, děkuji, mládě 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ám, hody, lednice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Ť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ťuk, tiká, chytí, tělo, na plotě, leť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oc, Lenka, sen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Ň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ikdo, hodí, něco, někdo, koně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L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ino, kolo, málo, holka, vlak, půl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V.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lo, mouka, koník, kukačka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ena, Macek, kytice, leckdo, pec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G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uma, Olga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eno, maso, miska, ves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CH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hová, chleba, buchty, buch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ebe, koza, kůzle, mez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.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m, váhá, táhne, tah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Č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čapka, peče, myčka, váleček, počítač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i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rtikulační obratnost:                                    Specifické asimila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k, trk, plej, vlej, drak, frak, tank.                    sešit, šustí, Saša, švestka, sušenka, osuš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áma, doba, koleno, limonáda, čokoláda.        směšné štěně, sušené švestky, šustí list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ívka, pohledy, zádrhel, čtvrtek, cvrček.        Saša má žízeň. Pan Šusta suší šusťá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oplavba, podplukovník, nejnebezpečnější.   Suším v sušárně švestky a sušenk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oby slabik (měkké x tvrdé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yní budou hlavní školní prázdniny.    Toník se stydí lidí.</w:t>
            </w:r>
            <w:r>
              <w:rPr>
                <w:color w:val="000000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luchová percepce, audiomotorická koordinace: 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chová diferenciace                Sluchová syntéza                      Sluchová analýza</w:t>
            </w:r>
          </w:p>
          <w:tbl>
            <w:tblPr>
              <w:tblW w:w="8788" w:type="dxa"/>
              <w:jc w:val="left"/>
              <w:tblInd w:w="36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708"/>
              <w:gridCol w:w="2268"/>
              <w:gridCol w:w="709"/>
              <w:gridCol w:w="2126"/>
              <w:gridCol w:w="709"/>
            </w:tblGrid>
            <w:tr>
              <w:trPr>
                <w:trHeight w:val="375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týl                   ptýl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uf                   tryf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 – e - 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k:  r –a -k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očl                   vošl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ak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Calibri" w:cs="Calibri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át                   prá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koz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od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lef                    mlef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rak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lic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ost                    tos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pic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ibul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ynt                   din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rous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edin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žím                     ším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etržel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švest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yvl                    nyvl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hádk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struz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mes                  dmes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ourač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ukačk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nil                     knyl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říbrn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spíchá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ip                       typ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rašidl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šťátk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nět                  mně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ratříček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incezn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154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ýst                    nís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říležitos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aktorist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Úspěšnost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udiomotorická koordinace:           </w:t>
            </w:r>
          </w:p>
          <w:tbl>
            <w:tblPr>
              <w:tblW w:w="8788" w:type="dxa"/>
              <w:jc w:val="left"/>
              <w:tblInd w:w="36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551"/>
              <w:gridCol w:w="851"/>
              <w:gridCol w:w="850"/>
              <w:gridCol w:w="3260"/>
              <w:gridCol w:w="709"/>
            </w:tblGrid>
            <w:tr>
              <w:trPr>
                <w:trHeight w:val="25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č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rcepce rytm. sestav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dp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eprodukce rytm. sestav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–  ·  –   ·  –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·         ·  ·        ·  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·  –  –  ·  ·  –  –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–        ·  –       ·  –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–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·  ·  –  –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  –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·  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154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·  ·  –  –  –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·  –  –  ·  ·  –  –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–  –  ·  ·  –  –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–  –  –  ·  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–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·  –   –  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–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·  ·  ·  –  –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Úspěšnost:              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Calibri" w:cs="Calibri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Úspěšnost: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Akustické vyznačení slov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NÍZE                       PÁRÁTKO                   VYKONÁ                        KOHOUTE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ŮJDEME                  MOTÝLEK                     NÁDOBÍ                         POSEDÍ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STŘÍBRNÝ)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Úspěšnost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.                          </w:t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Prostorová orientace: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34"/>
              <w:gridCol w:w="6641"/>
              <w:gridCol w:w="539"/>
            </w:tblGrid>
            <w:tr>
              <w:trPr>
                <w:trHeight w:val="313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:</w:t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avý horní roh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kaž:</w:t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evý dolní roh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avý dolní roh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evý horní roh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Úspěšnost: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:</w:t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vedni pravou ruku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veď na sobě:</w:t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kaž pravou rukou levé ucho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stav se na levou nohu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kaž levou rukou pravé koleno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Úspěšnost: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:</w:t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kaž pravou rukou na moji pravou ruku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kaž levou rukou na moje pravé oko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kaž pravou rukou na moje levé rameno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kaž pravou rukou na moje levé ucho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Úspěšnost: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Český jazyk, čtení, psaní: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213"/>
      </w:tblGrid>
      <w:tr>
        <w:trPr>
          <w:trHeight w:val="3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tematické schopnosti:</w:t>
            </w:r>
          </w:p>
        </w:tc>
      </w:tr>
      <w:tr>
        <w:trPr>
          <w:trHeight w:val="473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/>
      </w:pPr>
      <w:r>
        <w:rPr>
          <w:b/>
          <w:szCs w:val="24"/>
        </w:rPr>
        <w:t>Orientace v čase</w:t>
      </w:r>
      <w:r>
        <w:rPr>
          <w:sz w:val="20"/>
        </w:rPr>
        <w:t>:</w:t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b/>
          <w:b/>
          <w:szCs w:val="24"/>
        </w:rPr>
      </w:pPr>
      <w:r>
        <w:rPr>
          <w:b/>
          <w:szCs w:val="24"/>
        </w:rPr>
        <w:t>Poznámky:</w:t>
      </w:r>
    </w:p>
    <w:sectPr>
      <w:footerReference w:type="default" r:id="rId2"/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rFonts w:ascii="Times New Roman" w:hAnsi="Times New Roman" w:cs="Times New Roman"/>
      <w:sz w:val="36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onotype Corsiva" w:hAnsi="Monotype Corsiva" w:cs="Monotype Corsiva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right"/>
    </w:pPr>
    <w:rPr>
      <w:rFonts w:ascii="Times New Roman" w:hAnsi="Times New Roman" w:cs="Times New Roman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53:00Z</dcterms:created>
  <dc:creator>Spc3</dc:creator>
  <dc:description/>
  <cp:keywords/>
  <dc:language>en-US</dc:language>
  <cp:lastModifiedBy>Lenka</cp:lastModifiedBy>
  <cp:lastPrinted>2011-06-30T09:32:00Z</cp:lastPrinted>
  <dcterms:modified xsi:type="dcterms:W3CDTF">2016-08-26T06:41:00Z</dcterms:modified>
  <cp:revision>15</cp:revision>
  <dc:subject/>
  <dc:title/>
</cp:coreProperties>
</file>