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  <w:bookmarkStart w:id="0" w:name="_Hlk55479852"/>
      <w:bookmarkStart w:id="1" w:name="_Hlk55479631"/>
      <w:bookmarkStart w:id="2" w:name="_Hlk55479852"/>
      <w:bookmarkStart w:id="3" w:name="_Hlk55479631"/>
      <w:bookmarkEnd w:id="2"/>
    </w:p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1202055" cy="11658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lang w:eastAsia="ar-SA"/>
          </w:rPr>
          <w:t>www.ddskolyzlin.cz</w:t>
        </w:r>
      </w:hyperlink>
      <w:bookmarkEnd w:id="3"/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  <w:bookmarkStart w:id="4" w:name="_Hlk55479852"/>
      <w:bookmarkStart w:id="5" w:name="_Hlk55479852"/>
      <w:bookmarkEnd w:id="5"/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rPr>
          <w:sz w:val="22"/>
          <w:szCs w:val="22"/>
        </w:rPr>
      </w:pPr>
      <w:r>
        <w:rPr>
          <w:lang w:eastAsia="ar-SA"/>
        </w:rPr>
        <w:t xml:space="preserve">  </w:t>
      </w:r>
      <w:r>
        <w:rPr/>
        <w:t xml:space="preserve">                                                                     </w:t>
      </w:r>
      <w:r>
        <w:rPr>
          <w:b/>
          <w:bCs/>
          <w:sz w:val="28"/>
        </w:rPr>
        <w:t xml:space="preserve">      </w:t>
      </w:r>
    </w:p>
    <w:p>
      <w:pPr>
        <w:pStyle w:val="Heading3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OZVÁNKA NA PSYCHOLOGICKÉ VYŠETŘENÍ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ab/>
      </w:r>
      <w:r>
        <w:rPr>
          <w:bCs/>
          <w:iCs/>
        </w:rPr>
        <w:t>Vážení rodiče,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284"/>
        <w:jc w:val="both"/>
        <w:rPr>
          <w:b/>
          <w:b/>
          <w:bCs/>
          <w:iCs/>
        </w:rPr>
      </w:pPr>
      <w:r>
        <w:rPr>
          <w:bCs/>
          <w:iCs/>
        </w:rPr>
        <w:tab/>
        <w:t>zveme Vás a vaše dítě:. ………………...................................................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narozené dne: ………………… </w:t>
      </w:r>
    </w:p>
    <w:p>
      <w:pPr>
        <w:pStyle w:val="Normal"/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>na psychologické vyšetření</w:t>
      </w:r>
      <w:r>
        <w:rPr>
          <w:bCs/>
          <w:iCs/>
        </w:rPr>
        <w:t>, k němuž byl dán podnět: …………………………………………………...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284"/>
        <w:jc w:val="both"/>
        <w:rPr/>
      </w:pPr>
      <w:r>
        <w:rPr>
          <w:bCs/>
          <w:iCs/>
        </w:rPr>
        <w:tab/>
        <w:t>Důvodem tohoto vyšetření je: .…………………………………………………………………………….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  <w:t xml:space="preserve">      ……………………………………………………………………………………………………………</w:t>
      </w:r>
      <w:r>
        <w:rPr>
          <w:bCs/>
          <w:iCs/>
        </w:rPr>
        <w:t>..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284"/>
        <w:jc w:val="both"/>
        <w:rPr/>
      </w:pPr>
      <w:r>
        <w:rPr>
          <w:bCs/>
          <w:iCs/>
        </w:rPr>
        <w:tab/>
        <w:t>Vyšetření proběhne dne: ……......................................</w:t>
      </w:r>
      <w:r>
        <w:rPr>
          <w:b/>
          <w:bCs/>
          <w:iCs/>
        </w:rPr>
        <w:t xml:space="preserve">  </w:t>
      </w:r>
      <w:r>
        <w:rPr>
          <w:bCs/>
          <w:iCs/>
        </w:rPr>
        <w:t xml:space="preserve">v  ..………………..hod., na pracovišti </w:t>
      </w:r>
      <w:r>
        <w:rPr>
          <w:b/>
          <w:bCs/>
          <w:iCs/>
        </w:rPr>
        <w:t>SPC Zlín (Lazy VI 3695, 760 01 Zlín</w:t>
      </w:r>
      <w:r>
        <w:rPr>
          <w:bCs/>
          <w:iCs/>
        </w:rPr>
        <w:t>).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120"/>
        <w:ind w:firstLine="284"/>
        <w:jc w:val="both"/>
        <w:rPr>
          <w:bCs/>
          <w:iCs/>
        </w:rPr>
      </w:pPr>
      <w:r>
        <w:rPr>
          <w:bCs/>
          <w:iCs/>
        </w:rPr>
        <w:t xml:space="preserve">Během psychologického vyšetření je nutná účast alespoň jednoho z rodičů, zákonného zástupce.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bCs/>
          <w:iCs/>
        </w:rPr>
        <w:t xml:space="preserve">Pokud se ve stanoveném termínu nemůžete dostavit, sdělte to, prosím, včas telefonicky nebo e-mailem.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bCs/>
          <w:iCs/>
        </w:rPr>
        <w:t>Bylo-li dítě již dříve psychologicky vyšetřováno, uvítali bychom, kdybyste nás o závěrech vyšetření informovali.</w:t>
      </w:r>
    </w:p>
    <w:p>
      <w:pPr>
        <w:pStyle w:val="Normal"/>
        <w:spacing w:lineRule="auto" w:line="360" w:before="0" w:after="120"/>
        <w:ind w:left="284" w:hanging="0"/>
        <w:jc w:val="both"/>
        <w:rPr>
          <w:bCs/>
          <w:iCs/>
        </w:rPr>
      </w:pPr>
      <w:r>
        <w:rPr>
          <w:bCs/>
          <w:iCs/>
        </w:rPr>
        <w:t>Děti školního věku by si měly přinést psací potřeby a sešity z hlavních vzdělávacích oborů letošního školního roku. Pro kvalitní průběh psychologického vyšetření je důležité, aby k nám dítě přišlo bez obav, zcela klidné, dostatečně vyspané, najezené a pokud možno v dobré náladě.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bCs/>
          <w:iCs/>
        </w:rPr>
        <w:t xml:space="preserve">Vyšetření a následná konzultace budou trvat cca 1 – 1, 5 hodiny, počítejte prosím s touto dobou trvání </w:t>
        <w:br/>
        <w:t xml:space="preserve">a případně vezměte dítěti i malou svačinu, nápoj. </w:t>
      </w:r>
    </w:p>
    <w:p>
      <w:pPr>
        <w:pStyle w:val="Normal"/>
        <w:spacing w:lineRule="auto" w:line="360" w:before="0" w:after="120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bCs/>
          <w:iCs/>
        </w:rPr>
        <w:t>Děkujeme za pochopení a těšíme se na spoluprác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142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Cs/>
          <w:iCs/>
        </w:rPr>
        <w:t>Dne:  ………………………...............                     Za SPC Zlín:  ………..………………………………</w:t>
      </w:r>
    </w:p>
    <w:sectPr>
      <w:footerReference w:type="default" r:id="rId5"/>
      <w:type w:val="nextPage"/>
      <w:pgSz w:w="11906" w:h="16838"/>
      <w:pgMar w:left="567" w:right="84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amas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hamas;Times New Roman" w:hAnsi="Bahamas;Times New Roman" w:cs="Bahama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sz w:val="36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Monotype Corsiva" w:hAnsi="Monotype Corsiva" w:cs="Monotype Corsiva"/>
      <w:b/>
      <w:bCs/>
      <w:sz w:val="32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sz w:val="3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1:00Z</dcterms:created>
  <dc:creator>Alois Gajdůšek</dc:creator>
  <dc:description/>
  <cp:keywords/>
  <dc:language>en-US</dc:language>
  <cp:lastModifiedBy>Jan Pavelec</cp:lastModifiedBy>
  <cp:lastPrinted>2011-02-23T08:11:00Z</cp:lastPrinted>
  <dcterms:modified xsi:type="dcterms:W3CDTF">2020-11-05T13:48:00Z</dcterms:modified>
  <cp:revision>17</cp:revision>
  <dc:subject/>
  <dc:title>SPECIÁLNĚ  PEDAGOGICKÉ  CENTRU</dc:title>
</cp:coreProperties>
</file>