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5479852"/>
      <w:bookmarkStart w:id="1" w:name="_Hlk55479631"/>
      <w:bookmarkStart w:id="2" w:name="_Hlk55479852"/>
      <w:bookmarkStart w:id="3" w:name="_Hlk55479631"/>
      <w:bookmarkEnd w:id="2"/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ddskolyzlin.cz</w:t>
        </w:r>
      </w:hyperlink>
      <w:bookmarkEnd w:id="3"/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4" w:name="_Hlk55479852"/>
      <w:bookmarkStart w:id="5" w:name="_Hlk55479852"/>
      <w:bookmarkEnd w:id="5"/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Datum přijetí žádosti:………………………</w:t>
        <w:tab/>
        <w:tab/>
        <w:tab/>
        <w:tab/>
        <w:t>Sděleno: ………………………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Č. j.: DDŠZL/…………………....................</w:t>
        <w:tab/>
        <w:tab/>
        <w:tab/>
        <w:tab/>
        <w:t>Konzultant SPC……………………………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168"/>
        <w:gridCol w:w="1134"/>
        <w:gridCol w:w="2410"/>
        <w:gridCol w:w="4111"/>
      </w:tblGrid>
      <w:tr>
        <w:trPr>
          <w:trHeight w:val="28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ermín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í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dná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námka</w:t>
            </w:r>
          </w:p>
        </w:tc>
      </w:tr>
      <w:tr>
        <w:trPr>
          <w:trHeight w:val="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ŽÁDOST O POSKYTNUTÍ PORADENSKÝCH SLUŽEB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dítěte/žáka/žákyně: ………………………………………………… nar.: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dliště:………………………………………………………………………………………………………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………………………………....  e-mail: …………………………………………………………………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ní navštěvuje MŠ, ZŠ, SOU/SŠ, jiné:………………………………………………………………………..............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čník:………....Vzdělávací program:..................................   Třídní učitel/ka: ………………………..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uální problém, důvod kontaktování SPC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..…….......……………………………………………………………………………………………………………..………..……..………………………………………………………………………………………….......................................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Druh poradenské služby </w:t>
      </w:r>
      <w:r>
        <w:rPr>
          <w:rFonts w:cs="Times New Roman" w:ascii="Times New Roman" w:hAnsi="Times New Roman"/>
        </w:rPr>
        <w:t xml:space="preserve">(vyznačte):             </w:t>
      </w:r>
    </w:p>
    <w:p>
      <w:pPr>
        <w:sectPr>
          <w:type w:val="nextPage"/>
          <w:pgSz w:w="11906" w:h="16838"/>
          <w:pgMar w:left="851" w:right="709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vstupní vyšetření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jednorázové vyšetř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komplexní vyšetř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kontrolní vyšetření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vyšetření k volbě povolá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jiné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 </w:t>
      </w:r>
      <w:r>
        <w:rPr>
          <w:rFonts w:cs="Times New Roman" w:ascii="Times New Roman" w:hAnsi="Times New Roman"/>
        </w:rPr>
        <w:t>speciálně pedagogická intervenc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□  </w:t>
      </w:r>
      <w:r>
        <w:rPr>
          <w:rFonts w:cs="Times New Roman" w:ascii="Times New Roman" w:hAnsi="Times New Roman"/>
        </w:rPr>
        <w:t>logopedické vyšetření</w:t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psychologická interven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konzultace ve škole/v SPC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spec.ped. / psych. podpora SPC</w:t>
      </w:r>
    </w:p>
    <w:p>
      <w:pPr>
        <w:sectPr>
          <w:type w:val="nextPage"/>
          <w:pgSz w:w="11906" w:h="16838"/>
          <w:pgMar w:left="851" w:right="706" w:gutter="0" w:header="0" w:top="709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iné významné souvislosti </w:t>
      </w:r>
      <w:r>
        <w:rPr>
          <w:rFonts w:cs="Times New Roman" w:ascii="Times New Roman" w:hAnsi="Times New Roman"/>
        </w:rPr>
        <w:t>(péče odborného lékaře, péče v jiném zařízení, realizovaná opatření na změnu problematické situace, apod.)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.................</w:t>
      </w:r>
    </w:p>
    <w:p>
      <w:pPr>
        <w:pStyle w:val="Normln1"/>
        <w:spacing w:lineRule="auto" w:line="360"/>
        <w:jc w:val="both"/>
        <w:rPr/>
      </w:pPr>
      <w:r>
        <w:rPr/>
        <w:t>………………………………………………………</w:t>
      </w:r>
      <w:r>
        <w:rPr/>
        <w:t>..…..……………………………………………………</w:t>
      </w:r>
    </w:p>
    <w:p>
      <w:pPr>
        <w:pStyle w:val="Normln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 minulosti vyšetřen/vyšetřena (kdy, kde, kým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sychologicky:...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. pedagogicky: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>Zapsal:</w:t>
      </w:r>
      <w:r>
        <w:rPr>
          <w:sz w:val="20"/>
        </w:rPr>
        <w:t xml:space="preserve">            ……………………………………………………………..                                              </w:t>
      </w:r>
    </w:p>
    <w:sectPr>
      <w:type w:val="continuous"/>
      <w:pgSz w:w="11906" w:h="16838"/>
      <w:pgMar w:left="851" w:right="70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tarSymbol;Yu Gothic" w:hAnsi="StarSymbol;Yu Gothic" w:cs="StarSymbol;Yu Gothic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Cs w:val="24"/>
    </w:rPr>
  </w:style>
  <w:style w:type="character" w:styleId="Zstupntext">
    <w:name w:val="Zástupný text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9:32:00Z</dcterms:created>
  <dc:creator>Spc3</dc:creator>
  <dc:description/>
  <cp:keywords/>
  <dc:language>en-US</dc:language>
  <cp:lastModifiedBy>Lenka Mikulaskova</cp:lastModifiedBy>
  <cp:lastPrinted>2020-10-19T10:35:00Z</cp:lastPrinted>
  <dcterms:modified xsi:type="dcterms:W3CDTF">2020-11-23T09:17:00Z</dcterms:modified>
  <cp:revision>9</cp:revision>
  <dc:subject/>
  <dc:title/>
</cp:coreProperties>
</file>