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tabs>
          <w:tab w:val="clear" w:pos="708"/>
          <w:tab w:val="left" w:pos="3969" w:leader="none"/>
        </w:tabs>
        <w:jc w:val="center"/>
        <w:rPr/>
      </w:pPr>
      <w:r>
        <w:rPr>
          <w:b/>
          <w:szCs w:val="24"/>
        </w:rPr>
        <w:t>MŠ - ZÁZNAM ZE SPECIÁLNĚ PEDAGOGICKÉHO VYŠETŘENÍ</w:t>
      </w:r>
    </w:p>
    <w:p>
      <w:pPr>
        <w:pStyle w:val="Normln1"/>
        <w:tabs>
          <w:tab w:val="clear" w:pos="708"/>
          <w:tab w:val="left" w:pos="396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4"/>
        <w:gridCol w:w="3260"/>
      </w:tblGrid>
      <w:tr>
        <w:trPr>
          <w:trHeight w:val="429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méno a příjmení dítěte:</w:t>
            </w:r>
          </w:p>
        </w:tc>
      </w:tr>
      <w:tr>
        <w:trPr>
          <w:trHeight w:val="42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um narození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ěk:</w:t>
            </w:r>
          </w:p>
        </w:tc>
      </w:tr>
      <w:tr>
        <w:trPr>
          <w:trHeight w:val="42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um vyšetření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šetřil:</w:t>
            </w:r>
          </w:p>
        </w:tc>
      </w:tr>
    </w:tbl>
    <w:p>
      <w:pPr>
        <w:pStyle w:val="Normln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53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Motivační rozhovor, chování v průběhu vyšetření a další postřehy</w:t>
            </w:r>
          </w:p>
        </w:tc>
      </w:tr>
      <w:tr>
        <w:trPr>
          <w:trHeight w:val="292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492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Jemná  motorika a grafomotorika</w:t>
            </w:r>
          </w:p>
        </w:tc>
      </w:tr>
      <w:tr>
        <w:trPr>
          <w:trHeight w:val="429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nipulace s drobnými předměty, papírem, nůžk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esba, kresba postavy, úchop, čáry, smyčky, obtahování, dokreslování, uvolněnost prstů a kloubů ruky- napodobování cviků, laterali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rubá motorika</w:t>
            </w:r>
          </w:p>
        </w:tc>
      </w:tr>
      <w:tr>
        <w:trPr>
          <w:trHeight w:val="429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ky, poskoky, přeskoky, lezení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ůze po schodech, manipulace s míčem, rovnováha, koordinace při cvičení, používání tříkolky, odrážedla,kola,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543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Rozumové  schopnosti</w:t>
            </w:r>
          </w:p>
        </w:tc>
      </w:tr>
      <w:tr>
        <w:trPr>
          <w:trHeight w:val="429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Bar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pojmenuje, na pokyn ukáže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tematické představ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řada, pojmy, vizuální rozlišování počtu, geometrické tva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Zrakové vnímán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objekt v pozadí, překrývající se obrázky, odlišování obrázků v řadě, odlišování dvoji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Časová a prostorová orientace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áno – poledne – večer, dny v týdnu, měsíce, roční období, posloupnost děje, prostorová orientace – předložky, orientace v MŠ, dějové obrázky, pravolevá orient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ládá jednoduché puzzle a obrázků, tělesné schéma, pamatuje si předměty, protiklady,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518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Komunikační  schopnosti</w:t>
            </w:r>
          </w:p>
        </w:tc>
      </w:tr>
      <w:tr>
        <w:trPr>
          <w:trHeight w:val="429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jmenuje běžné věci na obrázku, reprodukce říkanky, nadřazené pojmy, reakce na pokyny, vysvětlí, co na co máme, rozlišuje množné a jednotné číslo, skloňování, protiklady, jména sourozenců, rodičů a kamarádů, časování, spontánní projev – tvoření vět, porozumění, dodržování slovosledu ve větě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torika mluvidel, uvolněnost obličejového svalst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ln1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2019"/>
        <w:gridCol w:w="2800"/>
        <w:gridCol w:w="1600"/>
      </w:tblGrid>
      <w:tr>
        <w:trPr>
          <w:trHeight w:val="529" w:hRule="atLeast"/>
        </w:trPr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aslouchání,  sluchová diferenciace, paměť, analýza a syntéza</w:t>
            </w:r>
          </w:p>
        </w:tc>
      </w:tr>
      <w:tr>
        <w:trPr>
          <w:trHeight w:val="429" w:hRule="atLeast"/>
        </w:trPr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kalizuje zvuk (ukáže směr), pozná zvuk zvíř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osa - koza  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  -  z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ampa - rampa                                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 - r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es - pec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 -  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ám - trá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 - t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íla - žíla    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 - 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uk - bu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 - b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ece - peče       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 - 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je - bij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 - b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íce - líže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- ž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Válec - palec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 - p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Vázy - váží        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 - 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rčí - krčí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 - k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Věšák - věžák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 - 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pil - dopi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 - d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iška - líčka   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 - 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c - mo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 - c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ača - basa  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 - 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uby - zub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 - z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Čapka - žabka       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 - 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iká - tyk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 - ť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ska - myšk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  - 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ýky - dík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 - ď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ata - vat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 - v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má - něm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 - ň</w:t>
            </w:r>
          </w:p>
        </w:tc>
      </w:tr>
    </w:tbl>
    <w:p>
      <w:pPr>
        <w:pStyle w:val="Normln1"/>
        <w:rPr>
          <w:sz w:val="20"/>
        </w:rPr>
      </w:pPr>
      <w:r>
        <w:rPr>
          <w:sz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429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opakuje větu, nesouvisející slova, jednoduchou rytmickou sestavu, roztleská slovo na slabiky, určuje hlásky, skládá a rozkládá slo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b/>
          <w:b/>
          <w:sz w:val="20"/>
        </w:rPr>
      </w:pPr>
      <w:r>
        <w:rPr>
          <w:b/>
          <w:sz w:val="20"/>
        </w:rPr>
        <w:t>POZNÁMKY:</w:t>
      </w:r>
    </w:p>
    <w:p>
      <w:pPr>
        <w:pStyle w:val="Normln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0"/>
        </w:rPr>
      </w:pPr>
      <w:r>
        <w:rPr>
          <w:sz w:val="20"/>
        </w:rPr>
      </w:r>
    </w:p>
    <w:p>
      <w:pPr>
        <w:pStyle w:val="Normln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ln1"/>
        <w:rPr/>
      </w:pPr>
      <w:r>
        <w:rPr>
          <w:sz w:val="22"/>
          <w:szCs w:val="22"/>
          <w:u w:val="single"/>
        </w:rPr>
        <w:t xml:space="preserve">Určeno pro pedagoga MŠ – napište prosím </w:t>
      </w:r>
      <w:r>
        <w:rPr>
          <w:bCs/>
          <w:sz w:val="22"/>
          <w:szCs w:val="22"/>
          <w:u w:val="single"/>
        </w:rPr>
        <w:t xml:space="preserve"> osvojené dovednosti.  </w:t>
      </w:r>
    </w:p>
    <w:p>
      <w:pPr>
        <w:pStyle w:val="Normln1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ln1"/>
        <w:jc w:val="righ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59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ygienické  návyky  a  sebeobsluha</w:t>
            </w:r>
          </w:p>
        </w:tc>
      </w:tr>
      <w:tr>
        <w:trPr>
          <w:trHeight w:val="429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 plenováno, upozorní na potřebu, při spaní je suché, na WC jde samo, stáhne a natáhne si kalhotky, kalhoty, použije toal.papír, spláchne, umyje a utře si ruce, na pokyn si umyje špinavé ruce, obličej, používá kapesní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zepne si zip, zapne a rozepne knoflíky, rukama si zuje boty, obleče a svlékne si jednoduché oblečení (tričko, tepláky..), obuje se a vyzuje, bez zavazování tkaniček, zavazuje tkaničk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ží lžičku a jí z talíře, pije z hrnečku, skleničky, jí čistě lžičkou i vidličkou, během celého jídla sedí u stolu, používá příb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418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ociabilita</w:t>
            </w:r>
          </w:p>
        </w:tc>
      </w:tr>
      <w:tr>
        <w:trPr>
          <w:trHeight w:val="429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áže se odloučit od matky, konfliktní situace řeší - vyhledá pedagoga, uzavře se, fyzickou nebo slovní agresí. Daří se mu vyrovnat  s prohrou, rádo se kamarádí, případně uzavírá přátelství s jedním či dvěma dětmi, 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ůči mladším dětem projevuje náklonno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chová se ochranitelsky, spolupracuje, zapojuje se do činností ve skupině a vzájemně pomáhá, dodržuje základní pravidla slušného chování a jednání, správně reaguje na pokyny autority (na prosbu, požadavek, zákaz, je přístupnější argumentům dospělého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ind w:right="139" w:hanging="0"/>
        <w:jc w:val="both"/>
        <w:rPr>
          <w:sz w:val="20"/>
        </w:rPr>
      </w:pPr>
      <w:r>
        <w:rPr>
          <w:szCs w:val="24"/>
        </w:rPr>
        <w:t xml:space="preserve">  </w:t>
      </w:r>
      <w:r>
        <w:rPr>
          <w:sz w:val="20"/>
        </w:rPr>
        <w:t xml:space="preserve">  </w:t>
      </w:r>
    </w:p>
    <w:p>
      <w:pPr>
        <w:pStyle w:val="Normln1"/>
        <w:ind w:right="13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44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ra</w:t>
            </w:r>
          </w:p>
        </w:tc>
      </w:tr>
      <w:tr>
        <w:trPr>
          <w:trHeight w:val="429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ví z kostek (komín, vláček, most), navléká větší dřevěné korálky, zastrkává kolíky a jednoduché tvary do otvorů, staví z jednoduchých stavebnic, symbolická hra „jen jako“, hraje si jako „doopravdy“ na vaření, doktora, sleduje hru, vyhledává hraní s dětmi, konstruktivní hry, akceptuje pravidla hry, při hrách uplatňuje iniciativu, rukodělné (výtvarné) čin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  <w:t>Jiná důležitá sdělení:</w:t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n1"/>
        <w:rPr/>
      </w:pPr>
      <w:r>
        <w:rPr>
          <w:szCs w:val="24"/>
        </w:rPr>
        <w:t xml:space="preserve">Přílohu vyplnila: ………………………………………….                 Dne:  </w:t>
      </w:r>
      <w:r>
        <w:rPr>
          <w:sz w:val="20"/>
        </w:rPr>
        <w:t>….</w:t>
      </w:r>
      <w:r>
        <w:rPr>
          <w:szCs w:val="24"/>
        </w:rPr>
        <w:t xml:space="preserve">……………………...                                                                     </w:t>
      </w:r>
      <w:r>
        <w:rPr>
          <w:sz w:val="20"/>
        </w:rPr>
        <w:t xml:space="preserve">                   </w:t>
      </w:r>
    </w:p>
    <w:sectPr>
      <w:footerReference w:type="default" r:id="rId2"/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Monotype Corsiva" w:hAnsi="Monotype Corsiva" w:cs="Monotype Corsiva"/>
      <w:b/>
      <w:bCs/>
      <w:sz w:val="32"/>
      <w:szCs w:val="24"/>
    </w:rPr>
  </w:style>
  <w:style w:type="character" w:styleId="PodtitulChar">
    <w:name w:val="Podtitul Char"/>
    <w:qFormat/>
    <w:rPr>
      <w:rFonts w:ascii="Times New Roman" w:hAnsi="Times New Roman" w:cs="Times New Roman"/>
      <w:sz w:val="36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Monotype Corsiva" w:hAnsi="Monotype Corsiva" w:cs="Monotype Corsiva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right"/>
    </w:pPr>
    <w:rPr>
      <w:rFonts w:ascii="Times New Roman" w:hAnsi="Times New Roman" w:cs="Times New Roman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55:00Z</dcterms:created>
  <dc:creator>Spc3</dc:creator>
  <dc:description/>
  <cp:keywords/>
  <dc:language>en-US</dc:language>
  <cp:lastModifiedBy>Lenka</cp:lastModifiedBy>
  <cp:lastPrinted>2018-09-07T09:42:00Z</cp:lastPrinted>
  <dcterms:modified xsi:type="dcterms:W3CDTF">2018-09-07T07:48:00Z</dcterms:modified>
  <cp:revision>11</cp:revision>
  <dc:subject/>
  <dc:title/>
</cp:coreProperties>
</file>