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1276350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</w:t>
      </w:r>
    </w:p>
    <w:p>
      <w:pPr>
        <w:pStyle w:val="Heading"/>
        <w:ind w:left="2124" w:right="-25" w:firstLine="708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ANAMNESTICKÝ DOTAZNÍK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"/>
        <w:spacing w:before="0" w:after="0"/>
        <w:contextualSpacing/>
        <w:rPr>
          <w:b w:val="false"/>
          <w:b w:val="false"/>
          <w:i/>
          <w:i/>
        </w:rPr>
      </w:pPr>
      <w:r>
        <w:rPr>
          <w:b w:val="false"/>
          <w:i/>
        </w:rPr>
        <w:t>Pouze pro účely tyflopedického vyšetření. Všechny údaje jsou vedeny jako důvěrné, nebudou nikomu dále poskytovány. Zvolenou odpověď zakroužkujte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Jméno a příjmení dítěte</w:t>
      </w:r>
      <w:r>
        <w:rPr>
          <w:b w:val="false"/>
          <w:sz w:val="24"/>
        </w:rPr>
        <w:t>:……………………………………………………………..nar.: ……..………….…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Bydliště: ……………………………………………………………………………………………………….…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Jméno a příjmení matky:....................................................tel.: ...............................vzdělání:…………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Jméno a příjmení otce: ……..………………….………  tel.:.…………..................vzdělání: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Současné osoby pověřené výchovou (rodiče, opatrovník, aj.): …………………………………………………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sz w:val="24"/>
        </w:rPr>
        <w:t>Rodina: úplná - neúplná …………………………………………………………………………………………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Sourozenci: jméno, věk, škola: …………………………………………………………………………………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ítě je v péči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ční lékař: ……………………………………………………………………………………………………..….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dagogicko-psychologická poradna: 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eciálně pedagogické centrum: ……………………………………………………………………………..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iné (logoped, Středisko rané péče, neurolog atd.): 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cházka do MŠ:  ano x ne            od………………… le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Docházka do ZŠ:  ročník  ……… vzdělávací program:……………………..   odklad školní docházky:  ano - 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raková vada: vrozená x získaná; zjištěna kdy 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Zraková vada či jiná závažná onemocnění v rodině:……………………………………………………………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………………</w:t>
      </w:r>
      <w:r>
        <w:rPr>
          <w:b w:val="false"/>
          <w:sz w:val="24"/>
        </w:rPr>
        <w:t>..……………………………………………………………….……..……………………………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Průběh těhotenství: ……………………………………………Porod dítěte: předčasně – v termínu – po termínu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ůběh porodu: bez komplikací – komplikovaný (vypište): 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……………………………………………………………………………………………………………………</w:t>
      </w:r>
      <w:r>
        <w:rPr>
          <w:b w:val="false"/>
          <w:sz w:val="24"/>
        </w:rPr>
        <w:t>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Raný vývoj dítěte (do 3 let věku- řeč, chůze, od kdy, průběh) ……......…………………………………………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ážnější onemocnění, operace, úrazy dítěte atd.:. 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…</w:t>
      </w:r>
      <w:r>
        <w:rPr>
          <w:b w:val="false"/>
          <w:sz w:val="24"/>
        </w:rPr>
        <w:t>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ítě v péči odborného lékaře z důvodu (diagnóza):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oučasná onemocnění/medikace: 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osažená úroveň sebeobslužných dovedností dítěte: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Dítě je pravák - levák - nevyhraněná orientace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Jídlo: samostatně – s dohledem – s dopomocí –  nezvládá……………………………………………...................                               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Oblékání: samostatně – s dohledem – s dopomocí – nezvládá …………………………………………………....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ělesná hygiena: samostatně – s dohledem – s dopomocí – nezvládá……………………………………………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WC chodí: samostatně ve dne i v noci – obtíže jen v noci – jiné ………………………………………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Snímek dne:</w:t>
      </w:r>
      <w:r>
        <w:rPr>
          <w:b w:val="false"/>
          <w:sz w:val="24"/>
        </w:rPr>
        <w:t xml:space="preserve"> vstává bez obtíží – udává po ránu zdravotní potíže…………………………………………………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élka spánku …………… (spánek klidný – problémy s usínáním – buzení v průběhu noci) 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Škola či předškolní vzdělávání:</w:t>
      </w: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ztah ke škole: ………………………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e třídě nebo v kolektivu vrstevníků se cítí: dobře – nezapadá - konfliktní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ůměrná doba trvání přípravy do školy: ……........................................................................................................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Kompenzační pomůcky, které má dítě k dispozici (ruční lupa, televizní lupa, diktafon, počítač se speciálními programy, bílá hůl, atd.): …………………………………………………………………………………………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…………………………………………………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Kterou z uvedených pomůcek používá nejčastěji: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á dítě potíže s orientací v prostoru (známé x neznámé prostředí): ……………………………………………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mezení v tělesné výchově: ne – ano z důvodu:………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ávení volného času, zájmy:……………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…</w:t>
      </w:r>
      <w:r>
        <w:rPr>
          <w:b w:val="false"/>
          <w:sz w:val="24"/>
        </w:rPr>
        <w:t>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zdálenost, ze které dítě sleduje televizi:…………………………………………………………………………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Cs/>
        </w:rPr>
      </w:pPr>
      <w:r>
        <w:rPr>
          <w:bCs/>
        </w:rPr>
        <w:t>Další potřebná sdělení o dítěti:……………………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áme zájem o zasílání informací o akcích a nabídkách pro zrakově postižené: ano -  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ne……………………………..                                                  ………………………………………………</w:t>
        <w:tab/>
        <w:tab/>
        <w:tab/>
        <w:tab/>
        <w:tab/>
        <w:tab/>
        <w:tab/>
        <w:tab/>
        <w:tab/>
        <w:t xml:space="preserve">            podpis zákonného zástupce/zletilého žáka</w:t>
      </w:r>
    </w:p>
    <w:p>
      <w:pPr>
        <w:pStyle w:val="Normal"/>
        <w:rPr>
          <w:bCs/>
        </w:rPr>
      </w:pPr>
      <w:r>
        <w:rPr>
          <w:bCs/>
        </w:rPr>
        <w:t>Zapsal: ………………………….</w:t>
      </w:r>
    </w:p>
    <w:sectPr>
      <w:footerReference w:type="default" r:id="rId5"/>
      <w:type w:val="nextPage"/>
      <w:pgSz w:w="11906" w:h="16838"/>
      <w:pgMar w:left="567" w:right="56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Bahamas;Times New Roman" w:hAnsi="Bahamas;Times New Roman" w:cs="Bahama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sz w:val="36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sz w:val="3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3:00Z</dcterms:created>
  <dc:creator>Alois Gajdůšek</dc:creator>
  <dc:description/>
  <cp:keywords/>
  <dc:language>en-US</dc:language>
  <cp:lastModifiedBy>Lenka Pavelcova</cp:lastModifiedBy>
  <cp:lastPrinted>2020-11-05T13:10:00Z</cp:lastPrinted>
  <dcterms:modified xsi:type="dcterms:W3CDTF">2020-11-06T08:22:00Z</dcterms:modified>
  <cp:revision>11</cp:revision>
  <dc:subject/>
  <dc:title>SPECIÁLNĚ  PEDAGOGICKÉ  CENTRU</dc:title>
</cp:coreProperties>
</file>