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tabs>
          <w:tab w:val="clear" w:pos="708"/>
          <w:tab w:val="left" w:pos="3969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ln1"/>
        <w:tabs>
          <w:tab w:val="clear" w:pos="708"/>
          <w:tab w:val="left" w:pos="3969" w:leader="none"/>
        </w:tabs>
        <w:jc w:val="center"/>
        <w:rPr/>
      </w:pPr>
      <w:r>
        <w:rPr>
          <w:b/>
          <w:szCs w:val="24"/>
        </w:rPr>
        <w:t xml:space="preserve">ZŠS/TZP - ZÁZNAM ZE SPECIÁLNĚ PEDAGOGICKÉHO VYŠETŘENÍ  </w:t>
      </w:r>
    </w:p>
    <w:p>
      <w:pPr>
        <w:pStyle w:val="Normln1"/>
        <w:tabs>
          <w:tab w:val="clear" w:pos="708"/>
          <w:tab w:val="left" w:pos="396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4"/>
        <w:gridCol w:w="3260"/>
      </w:tblGrid>
      <w:tr>
        <w:trPr>
          <w:trHeight w:val="429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méno a příjmení dítěte:</w:t>
            </w:r>
          </w:p>
        </w:tc>
      </w:tr>
      <w:tr>
        <w:trPr>
          <w:trHeight w:val="42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um narození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ěk:</w:t>
            </w:r>
          </w:p>
        </w:tc>
      </w:tr>
      <w:tr>
        <w:trPr>
          <w:trHeight w:val="429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ítě je v současnosti: školsky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nezařazen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zařazen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 příprav.stupně – spec. MŠ – spec. tříd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Žák v současnosti vzděláván dle ŠVP vycházející z RVP ZŠS díl II/dle IVP (§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ákona č. 561/2004 Sb. v platném zněn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29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k školní docházky:</w:t>
            </w:r>
          </w:p>
        </w:tc>
      </w:tr>
      <w:tr>
        <w:trPr>
          <w:trHeight w:val="42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um vyšetření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šetřil:</w:t>
            </w:r>
          </w:p>
        </w:tc>
      </w:tr>
    </w:tbl>
    <w:p>
      <w:pPr>
        <w:pStyle w:val="Normln1"/>
        <w:ind w:firstLine="284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ln1"/>
        <w:jc w:val="right"/>
        <w:rPr>
          <w:b/>
          <w:b/>
          <w:bCs/>
          <w:sz w:val="20"/>
          <w:szCs w:val="24"/>
          <w:u w:val="single"/>
        </w:rPr>
      </w:pPr>
      <w:r>
        <w:rPr>
          <w:b/>
          <w:bCs/>
          <w:sz w:val="20"/>
          <w:szCs w:val="24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5"/>
        <w:gridCol w:w="2269"/>
      </w:tblGrid>
      <w:tr>
        <w:trPr>
          <w:trHeight w:val="552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Hrubá motorik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oznámky</w:t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mobilní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 sedu dobrá kontrola hlavy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tně mění polohy: přetočí se, s oporou stoupne, stoj o široké bázi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vadrupedální lokomoce (s přísunem dolních končetin, více či méně koordinovaná), sedne si, dřepne, vyleze na židličku.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komoce: s asistencí, kolem nábytku, zvládne pár kroků, těžkopádná, s pády, samostatná, méně či více koordinovaná, zvládá chůzi po nerovném terénu, běhá, jezdí na odrážedle - tříkolce – kole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ůze po schodech v obou směrech: s asistencí, s oporou o zábradlí, s přísunem, nohy střídá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ří se nápodoba jednoduchých cviků dle pedagoga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přidržováním obounož skáče na místě, z místa/poskakuje samostatně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porou udrží rovnováhu na jedné noze, skáče na jedné noze.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ace s míčem: koulení, koulení na cíl, hod obouruč, hod horním obloukem, hod na cíl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ln1"/>
        <w:rPr/>
      </w:pPr>
      <w:r>
        <w:rPr>
          <w:b/>
          <w:bCs/>
          <w:sz w:val="20"/>
          <w:u w:val="single"/>
        </w:rPr>
        <w:t>Poznámky:</w:t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5"/>
        <w:gridCol w:w="2269"/>
      </w:tblGrid>
      <w:tr>
        <w:trPr>
          <w:trHeight w:val="492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Jemná  motorika, grafomotorik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oznámky</w:t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ka převážně sevřená v pěst; bere předměty: náhodně, cíleně; hraje si s rukama ve středové linii; používá jednu, obě ruce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nipulace s předměty: odhazuje předměty, vkládá do úst, bouchá s nimi o stůl, s kostkami tluče o sebe, předává předmět z jedné ruky do druhé, drží dva a více předmětů, při manipulaci preferuje ruku……………………….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užívá radiálně – palmární úchop (dlaňový); držení přizpůsobuje velikosti a tvaru objektu, bere je čtyřmi, třemi prsty, izolovaně používá ukazováček, objevuje se úchop pinzetový; obrací stránky v leporelu, knize; vhazuje předměty do otvoru, staví komín, nasune kroužky/korálky na pevný návlek/tkaničku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ace s papírem: mačkání, trhání, neobratné skládání; manipulace s nůžkami: volné střihání, dle rovné linie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mítá grafické činnosti, tužku drží pouze s asistencí, účelně drží pastelku (nesprávný x přijatelný úchop)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fický projev: bezobsažná čáranice, obsažná čáranice, kreslí kruhovité tvary, čáry, spojí dva body, zvládne kříž …………………………………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avu neznázorní, kreslí dle instrukcí, je na úrovni hlavonožce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odobí některá písmena…………………………………………………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oznámky:</w:t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color w:val="D9D9D9"/>
          <w:sz w:val="20"/>
          <w:szCs w:val="24"/>
          <w:u w:val="single"/>
        </w:rPr>
      </w:pPr>
      <w:r>
        <w:rPr>
          <w:b/>
          <w:color w:val="D9D9D9"/>
          <w:sz w:val="20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D9D9D9"/>
          <w:szCs w:val="24"/>
          <w:u w:val="single"/>
        </w:rPr>
      </w:pPr>
      <w:r>
        <w:rPr>
          <w:rFonts w:cs="Times New Roman" w:ascii="Times New Roman" w:hAnsi="Times New Roman"/>
          <w:b/>
          <w:color w:val="D9D9D9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5"/>
        <w:gridCol w:w="2269"/>
      </w:tblGrid>
      <w:tr>
        <w:trPr>
          <w:trHeight w:val="492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daptivní chování /rozumové schopnost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oznámky</w:t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guje na zrakové podněty, sleduje pohyblivý objekt, po získání si ho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68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hlíží, otáčí se za zvukem, poznává osoby; hledá schovaný předmět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yprázdní nádobu, po ukázce do ní vkládá předměty; vsune kulatý tvar do otvoru, vkládá geometrické tvary do odpovídajících obrysů; třídí/ přirovnává barvy; ukazuje barvy, tvary dle názvu; správně otáčí obrázek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čí málo x moc, velký x malý; matematickou řadu ukazuje na prstech, mechanicky jmenuje do…..…; vizuálně určí počet do tří, pěti; orientuje se v prostoru - ukáže nahoře, dole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ládá půlené obrázky, jednoduchý celek z částí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ělesné schéma neosvojeno/osvojeno částečně/osvojeno; na pokyn vyhledá zvířata, vytvoří dvojice (hra s pexesem); orientuje se v předmětech běžné potřeby, zná jejich užití; s využitím obrazového materiálu chápe významu slov ráno x večer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te samohlásky A, I…………. , slabiky s piktogramy/obrázky.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oznámky: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ln1"/>
        <w:rPr>
          <w:rFonts w:ascii="Times New Roman" w:hAnsi="Times New Roman" w:cs="Times New Roman"/>
          <w:b/>
          <w:b/>
          <w:bCs/>
          <w:sz w:val="20"/>
          <w:szCs w:val="24"/>
          <w:u w:val="single"/>
        </w:rPr>
      </w:pPr>
      <w:r>
        <w:rPr>
          <w:rFonts w:cs="Times New Roman"/>
          <w:b/>
          <w:bCs/>
          <w:sz w:val="20"/>
          <w:szCs w:val="24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5"/>
        <w:gridCol w:w="2269"/>
      </w:tblGrid>
      <w:tr>
        <w:trPr>
          <w:trHeight w:val="492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Header"/>
              <w:snapToGrid w:val="false"/>
              <w:ind w:right="-56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Řeč/porozumění řeč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oznámky</w:t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hlas reaguje pohybem; nenavazuje/navazuje oční kontakt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nitřní nepohodu vyjadřuje pláčem, radost úsměvem, hlasitým smíchem; mimika nevýrazná/výrazná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guje na změnu intonace hlasu, zpozorní na zavolání; s podporou o gesta reaguje na jednoduché pokyny/reaguje bez podpory o gesta; v kontaktu s druhou osobou využívá gesta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ydává neartikulované zvuky modulované dle citového rozpoložení; žvatlá, žvatlá se střídavou intenzitou, napodobuje intonaci, opakuje hlásky; objevují se citoslovce, zdvojené slabiky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ůzné předměty nazývá stejným slovem; vyjadřuje se jednoslovně; aktivní slovní zásoba tři, pět………………..slov; používá ukazovací zájmena ten, ta, toto………………………………………………………………………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řekne své jméno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 obrazovém materiálu ukáže na některé předměty běžné potřeby </w:t>
              <w:br/>
              <w:t xml:space="preserve">a zvířata, zvířata napodobí; na fotografiích rozpoznává spolužáky, zná jejich jména, zavolá na ně, osloví je.                                                                   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guje na otázky: Co to je? Kdo to je?                                       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oří holé věty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oznámky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5"/>
        <w:gridCol w:w="2269"/>
      </w:tblGrid>
      <w:tr>
        <w:trPr>
          <w:trHeight w:val="492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Header"/>
              <w:snapToGrid w:val="false"/>
              <w:ind w:right="-56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ociabilita a citová oblas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oznámky</w:t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vní – neprojevuje zájem, při činnostech nesetrvá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upracuje dle nálady/zapojí se až po výzvě/spolupracuje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z příčiny se objevuje neadekvátní chování - afekty, agrese, nevypočitatelné reakce, vzdor; neadekvátní chování se objevuje z podnětu……………………………………………………………………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ítě/žák je samotář/fixuje se k jedné osobě/k více osobám/v kolektivu dětí se cítí dobře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ělesný kontakt odmítá/dle aktuálního rozpoložení/tělesný kontakt vyhledává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e aktuálního rozpoložení reaguje na jednoduché sociální hry (nápodoba mávání, tleskání…)/reaguje vždy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kolektivu dětí není žák schopný se soustředit na práci/za individuálního vedení a při neustálé motivaci koncentraci udrží jen s obtížemi/pod vedením koncentraci udrží/je schopný krátce pracovat i samostatně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ln1"/>
        <w:rPr/>
      </w:pPr>
      <w:r>
        <w:rPr>
          <w:b/>
          <w:szCs w:val="24"/>
        </w:rPr>
        <w:t xml:space="preserve"> </w:t>
      </w:r>
      <w:r>
        <w:rPr>
          <w:b/>
          <w:bCs/>
          <w:sz w:val="20"/>
          <w:u w:val="single"/>
        </w:rPr>
        <w:t>Poznámky</w:t>
      </w:r>
      <w:r>
        <w:rPr>
          <w:bCs/>
          <w:sz w:val="20"/>
          <w:u w:val="single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5"/>
        <w:gridCol w:w="2269"/>
      </w:tblGrid>
      <w:tr>
        <w:trPr>
          <w:trHeight w:val="492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Header"/>
              <w:snapToGrid w:val="false"/>
              <w:ind w:right="-56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ebeobsluha a hygienické návyk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oznámky</w:t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kázán na pomoc druhé osoby, trvale v plenách; přes den naznačuje, že vykonal potřebu do plen; v plenách pouze v noci; je vysazován; na potřebu upozorní; na toaletu odchází na pokyn/sám; ruce si umyje s pomocí/dohledem/sám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men: mix/mačkaná strava/krájená na kousky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í pomocí prstů, jí lžící s pomocí/bez pomoci nečistě/bez pomoci relativně čistě; začíná používat vidličku.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je z lahve s přidržováním druhé osoby/tekutina je podávaná lžící; sám pije z lahve/hrnečku s náustkem/skleničky - drží ji oběma, jednou rukou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ři oblékání nespolupracuje/spolupracuje; zvládá s pomocí - svlékne některé části oděvu (ponožky, čepice), po rozepnutí oděvu svlékne bundu, svetr, košili; oblékání a svlékání zvládá s dohledem/je samostatný - rozepne středně velké knoflíky, zip, boty vyzuje. ………………………….                                      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iná pozorování:</w:t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cs="Times New Roman"/>
      <w:b/>
      <w:bCs/>
      <w:sz w:val="32"/>
      <w:u w:val="single"/>
    </w:rPr>
  </w:style>
  <w:style w:type="character" w:styleId="NzevChar">
    <w:name w:val="Název Char"/>
    <w:qFormat/>
    <w:rPr>
      <w:rFonts w:ascii="Monotype Corsiva" w:hAnsi="Monotype Corsiva" w:cs="Monotype Corsiva"/>
      <w:b/>
      <w:bCs/>
      <w:sz w:val="32"/>
      <w:szCs w:val="24"/>
    </w:rPr>
  </w:style>
  <w:style w:type="character" w:styleId="PodtitulChar">
    <w:name w:val="Podtitul Char"/>
    <w:qFormat/>
    <w:rPr>
      <w:rFonts w:ascii="Times New Roman" w:hAnsi="Times New Roman" w:cs="Times New Roman"/>
      <w:sz w:val="3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Monotype Corsiva" w:hAnsi="Monotype Corsiva" w:cs="Monotype Corsiva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right"/>
    </w:pPr>
    <w:rPr>
      <w:rFonts w:ascii="Times New Roman" w:hAnsi="Times New Roman" w:cs="Times New Roman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55:00Z</dcterms:created>
  <dc:creator>Spc3</dc:creator>
  <dc:description/>
  <cp:keywords/>
  <dc:language>en-US</dc:language>
  <cp:lastModifiedBy>Lenka</cp:lastModifiedBy>
  <cp:lastPrinted>2010-11-22T11:45:00Z</cp:lastPrinted>
  <dcterms:modified xsi:type="dcterms:W3CDTF">2016-08-26T06:43:00Z</dcterms:modified>
  <cp:revision>9</cp:revision>
  <dc:subject/>
  <dc:title/>
</cp:coreProperties>
</file>